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07.10.2016 № 523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несення змін до складу робочої групи з вивчен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итання господарської діяльності МПП «Рейтинг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адресою вул.Р.Шухевича (Дубинська) –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спект Незалежності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, на підставі звернень радника міського голови Олійника А.О. та члена виконавчого комітету міської ради Бабюк А.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Ввести в склад робочої групи з вивчення питання господарської діяльності МПП «Рейтинг» за адресою вул.Р.Шухевича (Дубинська) – проспект Незалежності, яка створена розпорядженням Чернівецького міського голови від 19.09.2016р. №481-р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а Андрі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дника міського голов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юк Антонін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ївну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лена виконавчого комітету міської ради</w:t>
            </w:r>
          </w:p>
        </w:tc>
      </w:tr>
    </w:tbl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Заступнику міського голови з питань діяльності виконавчих органів міської ради Середюку В.Б. здійснювати контроль за виконанням цього розпорядження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  О.Каспр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02:00Z</dcterms:created>
  <dc:creator>WiZaRd</dc:creator>
  <dc:description/>
  <cp:keywords/>
  <dc:language>en-US</dc:language>
  <cp:lastModifiedBy>Kompvid2</cp:lastModifiedBy>
  <cp:lastPrinted>2016-09-19T16:00:00Z</cp:lastPrinted>
  <dcterms:modified xsi:type="dcterms:W3CDTF">2016-11-01T13:26:00Z</dcterms:modified>
  <cp:revision>5</cp:revision>
  <dc:subject/>
  <dc:title> </dc:title>
</cp:coreProperties>
</file>