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  голова</w:t>
      </w:r>
    </w:p>
    <w:p>
      <w:pPr>
        <w:pStyle w:val="Heading3"/>
        <w:rPr/>
      </w:pPr>
      <w:r>
        <w:rPr>
          <w:b/>
          <w:sz w:val="32"/>
        </w:rPr>
        <w:t>Р О З П О Р Я Д Ж Е Н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10.2016  №  518-р</w:t>
        <w:tab/>
        <w:tab/>
        <w:tab/>
        <w:tab/>
        <w:tab/>
        <w:t xml:space="preserve">                                   м.Чернівці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запиту народного депутата України Бурбака М.Ю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творити робочу групу з вивчення питання  </w:t>
      </w:r>
      <w:r>
        <w:rPr>
          <w:sz w:val="28"/>
          <w:szCs w:val="28"/>
          <w:lang w:eastAsia="en-US"/>
        </w:rPr>
        <w:t xml:space="preserve">можливості реорганізації громадської організації «Центр культури, творчості та дозвілля вчителів» в «Будинок вчителя» - комунальну установу Чернівецької міської ради, підпорядкування управлінню освіти міської ради та  продовження роботи новоутвореного структурного підрозділу у системі позашкільної освіти міста Чернівців </w:t>
      </w:r>
      <w:r>
        <w:rPr>
          <w:sz w:val="28"/>
          <w:szCs w:val="28"/>
        </w:rPr>
        <w:t>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</w:p>
    <w:tbl>
      <w:tblPr>
        <w:tblW w:w="96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10"/>
      </w:tblGrid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к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Євгенович</w:t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Заступник голови робочої  групи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/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 комісії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робец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Павлівн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ind w:left="70" w:hanging="70"/>
              <w:rPr/>
            </w:pPr>
            <w:r>
              <w:rPr>
                <w:sz w:val="28"/>
              </w:rPr>
              <w:t>- головний  спеціаліст  управління освіти міської ради;</w:t>
            </w:r>
          </w:p>
        </w:tc>
      </w:tr>
      <w:tr>
        <w:trPr>
          <w:trHeight w:val="102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Городенський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Ярослав Доринович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ди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Рузинська Оль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влівна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мба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Як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ind w:left="0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директор 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  <w:t>- голова постійної комісії міської ради з питань гуманітарної політики  (за згодою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>- керівник громадської організації «Центр культури, творчості та дозвілля вчителів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 заступник  начальника управління, начальник бюджетного відділу  фінансового управління 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</w:rPr>
              <w:t xml:space="preserve">- начальник   юридичного  управління    міської                    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остійної комісії міської ради з питань бюджету  та фінансів (за згодою).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" w:hanging="7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 xml:space="preserve">Робочій групі   </w:t>
            </w:r>
            <w:r>
              <w:rPr>
                <w:sz w:val="28"/>
              </w:rPr>
              <w:t xml:space="preserve">до 20.10.2016р.  надати пропозиції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озпорядження покласти на заступника міського голови з питань діяльності виконавчих органів міської ради                       Паскаря О.Є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О. Каспрук </w:t>
      </w:r>
    </w:p>
    <w:sectPr>
      <w:headerReference w:type="default" r:id="rId3"/>
      <w:headerReference w:type="first" r:id="rId4"/>
      <w:type w:val="nextPage"/>
      <w:pgSz w:w="11906" w:h="16838"/>
      <w:pgMar w:left="1584" w:right="850" w:gutter="0" w:header="706" w:top="994" w:footer="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rFonts w:ascii="Arial" w:hAnsi="Arial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4:00Z</dcterms:created>
  <dc:creator>Admin</dc:creator>
  <dc:description/>
  <cp:keywords/>
  <dc:language>en-US</dc:language>
  <cp:lastModifiedBy>Kompvid2</cp:lastModifiedBy>
  <cp:lastPrinted>2016-09-27T17:28:00Z</cp:lastPrinted>
  <dcterms:modified xsi:type="dcterms:W3CDTF">2016-10-05T13:14:00Z</dcterms:modified>
  <cp:revision>2</cp:revision>
  <dc:subject/>
  <dc:title/>
</cp:coreProperties>
</file>