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3.10.2016 2016 № 517-р</w:t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84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 створення робочої груп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з вивчення питання  щодо дотримання товариства з обмеженою відповідальністю «Льодова арена-Чернівці» умов передачі майна територіальної громади міста Чернівці як внеску 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інансово-гоподарської діяльност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атті 42 Закону України “Про місцеве самоврядування в Україні, та на виконання протокольного рішення Чернівецької міської ради №197/13 від 29.09.2016 року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О Б О В</w:t>
      </w:r>
      <w:r>
        <w:rPr>
          <w:b/>
          <w:sz w:val="26"/>
          <w:szCs w:val="26"/>
          <w:lang w:val="ru-RU"/>
        </w:rPr>
        <w:t xml:space="preserve"> ’</w:t>
      </w:r>
      <w:r>
        <w:rPr>
          <w:b/>
          <w:sz w:val="26"/>
          <w:szCs w:val="26"/>
        </w:rPr>
        <w:t xml:space="preserve"> Я З У Ю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Cs/>
          <w:sz w:val="26"/>
          <w:szCs w:val="26"/>
        </w:rPr>
        <w:t xml:space="preserve"> Створити робочу групу з вивчення питання щодо дотримання ТОВ «Льодова арена-Чернівці» умов передачі майна територіальної громади міста Чернівці та фінансово-господарської діяльності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ступники голови робочої груп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кар Олександр Євгенов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енський Ярослав Дори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департаменту економіки міської ради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робочої груп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 Леся Євге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правового забезпечення питань житлово-комунального обслуговування та управління комунальним майном</w:t>
            </w:r>
          </w:p>
        </w:tc>
      </w:tr>
      <w:tr>
        <w:trPr>
          <w:trHeight w:val="467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Члени робочої групи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амов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ана Дми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фінансового управління міської ради, начальник відділу економічного аналізу та планування доходів бюдж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аб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</w:rPr>
              <w:t>ю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ник наглядової ради КП «Чернівціводоканал», член виконавчого комітету Чернівецької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язкал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ій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постійної комісії міської ради з питань економіки, підприємництва, інвестицій та туризм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совик Сергій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- член виконавчого комітету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люк Андрій Роберт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вриш Віталій Ярослав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їна Роман Георг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енко Дмитро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іння по фізичній культурі та спорту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юк Василь Си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болотний Ігор Юр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комунального спортивно-оздоровчого підприємства «Буковина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ишин Віталій Ярослав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н Василь Сафро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ьовий Павло Юр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товариства з обмеженою відповідальністю «Льодова арена- Чернівці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фтенк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лія Костя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єхов Володимир Євге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анчишин Андрій Анатол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санов Анатолій Анатол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- депутат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ІІ скликання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ба 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имчу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 Як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а постійної комісії міської ради з питань бюджету та фінансів ( за згодою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Комісії до 10.11.2016р. надати пропозиції щодо вирішення зазначених питань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Контроль з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         Середюка В.Б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5:00Z</dcterms:created>
  <dc:creator>WiZaRd</dc:creator>
  <dc:description/>
  <cp:keywords/>
  <dc:language>en-US</dc:language>
  <cp:lastModifiedBy>Kompvid2</cp:lastModifiedBy>
  <cp:lastPrinted>2016-10-03T13:30:00Z</cp:lastPrinted>
  <dcterms:modified xsi:type="dcterms:W3CDTF">2016-10-03T14:53:00Z</dcterms:modified>
  <cp:revision>15</cp:revision>
  <dc:subject/>
  <dc:title> </dc:title>
</cp:coreProperties>
</file>