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03.10.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516-</w:t>
      </w:r>
      <w:r>
        <w:rPr>
          <w:sz w:val="28"/>
          <w:szCs w:val="28"/>
        </w:rPr>
        <w:t>р</w:t>
        <w:tab/>
        <w:tab/>
        <w:tab/>
        <w:tab/>
        <w:tab/>
        <w:tab/>
        <w:t xml:space="preserve">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 внесення змін до розпорядження Чернівецького міського голови  від 15.08.2016 р. №407 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2 Закону України “Про місцеве самоврядування в Україні» та враховуючи звернення голови правління Чернівецької міської громадської організації «Буковинські співвласники будинків» Розная В. В. від 21.09.2016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зміни до  складу робочої групи з питань доопрацювання Примірного положення про Наглядову раду комунального підприємства, заснованого на комунальній власності територіальної громади м. Чернівців, затвердженого розпорядженням Чернівецького міського голови від 15.08.2016 р. №407–р, включивши до складу робочої групи                    </w:t>
      </w:r>
      <w:r>
        <w:rPr>
          <w:b/>
          <w:sz w:val="28"/>
          <w:szCs w:val="28"/>
        </w:rPr>
        <w:t>Розная Василя Васильовича</w:t>
      </w:r>
      <w:r>
        <w:rPr>
          <w:sz w:val="28"/>
          <w:szCs w:val="28"/>
        </w:rPr>
        <w:t xml:space="preserve"> - голову правління Чернівецької міської громадської організації «Буковинські співвласники будинкі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озпорядження залишаю за собо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5:00Z</dcterms:created>
  <dc:creator>WiZaRd</dc:creator>
  <dc:description/>
  <cp:keywords/>
  <dc:language>en-US</dc:language>
  <cp:lastModifiedBy>Kompvid2</cp:lastModifiedBy>
  <cp:lastPrinted>2016-09-30T12:22:00Z</cp:lastPrinted>
  <dcterms:modified xsi:type="dcterms:W3CDTF">2016-10-19T11:07:00Z</dcterms:modified>
  <cp:revision>14</cp:revision>
  <dc:subject/>
  <dc:title/>
</cp:coreProperties>
</file>