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9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13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ами: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Горіхівська, 27 та вул.Вашківська, 56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2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 від 02.09.2016р. №375 та пункту 34.5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02.09.2016р. №37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щодо землекористув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Горіхівська, 27 та вул.Вашківська, 56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тян Арту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иш Валер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рохан Любов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ьків 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, начальник відділу правового забезпечення питань земельних відносин та будівництва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17.11.2016р. надати пропозиції щодо вирішення             питань землекористувань за адрес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Горіхівська, 27 та       вул.Вашківська, 56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41:00Z</dcterms:created>
  <dc:creator>WiZaRd</dc:creator>
  <dc:description/>
  <cp:keywords/>
  <dc:language>en-US</dc:language>
  <cp:lastModifiedBy>WiZaRd</cp:lastModifiedBy>
  <cp:lastPrinted>2016-09-29T09:40:00Z</cp:lastPrinted>
  <dcterms:modified xsi:type="dcterms:W3CDTF">2016-10-05T13:45:00Z</dcterms:modified>
  <cp:revision>3</cp:revision>
  <dc:subject/>
  <dc:title/>
</cp:coreProperties>
</file>