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30.09.2016</w:t>
      </w:r>
      <w:r>
        <w:rPr>
          <w:szCs w:val="28"/>
        </w:rPr>
        <w:t xml:space="preserve">  № 512-р</w:t>
      </w:r>
      <w:r>
        <w:rPr>
          <w:szCs w:val="28"/>
          <w:u w:val="single"/>
        </w:rPr>
        <w:t xml:space="preserve"> 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питання зменшення розміру пайової участі у розвитку інфраструктури м. Чернівців при здійсненні будівництва багатоквартирного житлового будинку на вул. Українській, 44-А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Відповідно до підпункту 20) пункту 4 статті 42 Закону України «Про місцеве самоврядування в Україні» та враховуючи пункт 2.4 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8.07.2016р. №346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0" w:firstLine="709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Створити комісію з вивчення питання зменшення розміру пайової участі у розвитку інфраструктури м. Чернівців при здійсненні будівництва багатоквартирного житлового будинку на вул. Українській, 44-А, у склад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6"/>
        <w:gridCol w:w="5953"/>
      </w:tblGrid>
      <w:tr>
        <w:trPr>
          <w:trHeight w:val="1375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>Бабчук Володимир Георгійови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;</w:t>
            </w:r>
          </w:p>
        </w:tc>
      </w:tr>
      <w:tr>
        <w:trPr>
          <w:trHeight w:val="1543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веди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4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амович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ітлана Дмитрі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заступник начальника управління, начальник відділу економічного аналізу та планування доходів бюджету фінансового управління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шлей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урега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Юр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нчарюк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Іван Дми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ческул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291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вал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дан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Сид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офійчу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Іван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контролю платежів та аналізу виконання договорів оренди землі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Олекс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урка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лія Тод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зькі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, начальник відділу правового забезпечення питань земельних відносин та будівництва юридичного управління міської ради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ю до 27.10.2016р. надати пропозиції щодо зменшення розміру пайової участі у розвитку інфраструктури м. Чернівців при здійсненні будівництва багатоквартирного житлового будинку на вул. Українській, 44-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4.</w:t>
      </w:r>
      <w:r>
        <w:rPr>
          <w:szCs w:val="28"/>
        </w:rPr>
        <w:t xml:space="preserve"> Заступник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Shveduk</cp:lastModifiedBy>
  <cp:lastPrinted>2016-09-27T17:33:00Z</cp:lastPrinted>
  <dcterms:modified xsi:type="dcterms:W3CDTF">2016-10-15T13:55:00Z</dcterms:modified>
  <cp:revision>32</cp:revision>
  <dc:subject/>
  <dc:title> </dc:title>
</cp:coreProperties>
</file>