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Чернівецький  міський голов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0.09.2016  № 511-р  </w:t>
      </w:r>
      <w:r>
        <w:rPr>
          <w:sz w:val="28"/>
          <w:szCs w:val="28"/>
        </w:rPr>
        <w:t xml:space="preserve"> 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2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  <w:gridCol w:w="161"/>
      </w:tblGrid>
      <w:tr>
        <w:trPr>
          <w:trHeight w:val="1082" w:hRule="atLeast"/>
        </w:trPr>
        <w:tc>
          <w:tcPr>
            <w:tcW w:w="9368" w:type="dxa"/>
            <w:tcBorders/>
          </w:tcPr>
          <w:p>
            <w:pPr>
              <w:pStyle w:val="Normal"/>
              <w:ind w:left="136" w:right="-8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створення робочої групи щодо утворення в м.Чернівцях </w:t>
            </w:r>
          </w:p>
          <w:p>
            <w:pPr>
              <w:pStyle w:val="Normal"/>
              <w:ind w:left="136" w:right="-82" w:hanging="0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музею на основі колекції Снігура Івана Назаровича</w:t>
            </w:r>
          </w:p>
        </w:tc>
        <w:tc>
          <w:tcPr>
            <w:tcW w:w="161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136" w:right="-82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ті 42 Закону України «Про місцеве самоврядування в Україні», Закону України «Про охорону культурної спадщини», на звернення громадськості, з метою утворення в м.Чернівцях музею на основі колекції Снігура І.Н.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36" w:right="-82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щодо утворення в м.Чернівцях музею на основі колекції Снігура Івана Назаровича у складі: </w:t>
      </w:r>
    </w:p>
    <w:p>
      <w:pPr>
        <w:pStyle w:val="Normal"/>
        <w:ind w:right="-142" w:hanging="0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Голова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робочої групи: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аступник голови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робочої групи: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екретар 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робочої групи: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ким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г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ід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іст (за згодо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ори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департаменту економіки міської рад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начальника управління культури міської рад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олодими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ектор з питань навчально-виховного процесу Чернівецького національного університету ім. Ю.Федьковича, доктор історичних наук, професор (за згодо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патронатного відділу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аде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адський активіст (за згодою);</w:t>
            </w:r>
          </w:p>
        </w:tc>
      </w:tr>
      <w:tr>
        <w:trPr>
          <w:trHeight w:val="102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ріді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курівника апарату Чернівецької обласної державної адміністрації (за згодо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обочій групі подати висновки і пропозиції до 28.10.2016р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Cs w:val="28"/>
          <w:lang w:val="ru-RU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Паскаря О.Є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sz w:val="20"/>
      <w:szCs w:val="20"/>
      <w:shd w:fill="FFFF00" w:val="clea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0:00Z</dcterms:created>
  <dc:creator>Didenko</dc:creator>
  <dc:description/>
  <cp:keywords/>
  <dc:language>en-US</dc:language>
  <cp:lastModifiedBy>Didenko</cp:lastModifiedBy>
  <cp:lastPrinted>2016-09-29T17:25:00Z</cp:lastPrinted>
  <dcterms:modified xsi:type="dcterms:W3CDTF">2016-10-05T13:47:00Z</dcterms:modified>
  <cp:revision>24</cp:revision>
  <dc:subject/>
  <dc:title/>
</cp:coreProperties>
</file>