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6.09.2016</w:t>
      </w:r>
      <w:r>
        <w:rPr>
          <w:szCs w:val="28"/>
        </w:rPr>
        <w:t xml:space="preserve">  №  </w:t>
      </w:r>
      <w:r>
        <w:rPr>
          <w:i/>
          <w:szCs w:val="28"/>
          <w:u w:val="single"/>
        </w:rPr>
        <w:t>500-р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з вивчення питання законності будівництва на вул. С. Воробкевича, 19-Л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на підставі протокольного доручення №31/12 від 02.09.2016 року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 вивчення питання законності будівництва на  вул. С. Воробкевича, 19-Л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35"/>
        <w:gridCol w:w="5244"/>
      </w:tblGrid>
      <w:tr>
        <w:trPr>
          <w:trHeight w:val="1375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1543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</w:tc>
      </w:tr>
      <w:tr>
        <w:trPr>
          <w:trHeight w:val="910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еко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Сергій Анатол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, начальник  відділу землеустрою управління 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твіє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олодими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Олександ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адник міського голови із питань житлово-комунального господарства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кущ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 Леонід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рхітектор;</w:t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рм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я Васил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заступник начальника інспекції державного архітектурно-будівельного контролю Чернівецької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вчан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Володими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у групу до 15.10.2016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міського голови з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итань діяльності виконавчих                                                      О.Паскар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органів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37:00Z</dcterms:created>
  <dc:creator>WiZaRd</dc:creator>
  <dc:description/>
  <cp:keywords/>
  <dc:language>en-US</dc:language>
  <cp:lastModifiedBy>Kompvid2</cp:lastModifiedBy>
  <cp:lastPrinted>2016-09-21T09:55:00Z</cp:lastPrinted>
  <dcterms:modified xsi:type="dcterms:W3CDTF">2016-09-30T07:23:00Z</dcterms:modified>
  <cp:revision>5</cp:revision>
  <dc:subject/>
  <dc:title> </dc:title>
</cp:coreProperties>
</file>