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26.09.2016 р. № 499-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по встановленню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ичини мору риби в ставку парку ”Жовтневий”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”Про місцеве самоврядування в Україні” з метою встановлення причини мору риби в ставку парку ”Жовтневий”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 :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>Створити робочу групу по встановленню причини мору риби в ставку парку ”Жовтневий” в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Голова робочої групи: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ска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Євген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ступник голови робочої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и: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л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Ярослав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: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ащ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Григор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арший інспектор управління з питань надзвичайних ситуацій та цивільного захисту населення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Члени комісії: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сяжню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szCs w:val="28"/>
              </w:rPr>
              <w:t>Лариса Петрі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иробничо-технічного відділу департаменту житлово-комунального господарства міськ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>
          <w:trHeight w:val="45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я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 Дмитрі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хорони природного середовища КП ”Чернівціводоканал”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ачні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Михайлович</w:t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управління Держпродспоживслужби в м. Чернівц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менец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а Володимирі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.о. начальника лабораторії Державної екологічної інспекції у Чернівецькій області</w:t>
            </w:r>
          </w:p>
        </w:tc>
      </w:tr>
    </w:tbl>
    <w:p>
      <w:pPr>
        <w:pStyle w:val="13"/>
        <w:spacing w:before="0" w:after="12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Висновки та пропозиції робочої групи надати до 04.10.2016р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sz w:val="24"/>
      <w:lang w:val="ru-RU"/>
    </w:rPr>
  </w:style>
  <w:style w:type="paragraph" w:styleId="13">
    <w:name w:val="Обычный + 13 пт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6"/>
      <w:szCs w:val="2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5:00Z</dcterms:created>
  <dc:creator>WiZaRd</dc:creator>
  <dc:description/>
  <cp:keywords/>
  <dc:language>en-US</dc:language>
  <cp:lastModifiedBy>Kompvid2</cp:lastModifiedBy>
  <cp:lastPrinted>2016-09-19T16:00:00Z</cp:lastPrinted>
  <dcterms:modified xsi:type="dcterms:W3CDTF">2016-10-17T06:37:00Z</dcterms:modified>
  <cp:revision>18</cp:revision>
  <dc:subject/>
  <dc:title> </dc:title>
</cp:coreProperties>
</file>