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tabs>
          <w:tab w:val="clear" w:pos="708"/>
          <w:tab w:val="left" w:pos="180" w:leader="none"/>
          <w:tab w:val="left" w:pos="540" w:leader="none"/>
        </w:tabs>
        <w:ind w:left="51" w:right="-6" w:hanging="0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Р О З П О Р Я Д Ж Е Н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Н 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.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494 - р</w:t>
      </w: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-6" w:hanging="0"/>
        <w:jc w:val="center"/>
        <w:rPr/>
      </w:pPr>
      <w:r>
        <w:rPr>
          <w:b/>
          <w:sz w:val="27"/>
          <w:szCs w:val="27"/>
        </w:rPr>
        <w:t xml:space="preserve">Про утворення робочої групи з розробки Програми розвитку </w:t>
      </w:r>
    </w:p>
    <w:p>
      <w:pPr>
        <w:pStyle w:val="2"/>
        <w:ind w:right="-6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малого і середнього підприємництва в  місті Чернівцях</w:t>
      </w:r>
    </w:p>
    <w:p>
      <w:pPr>
        <w:pStyle w:val="2"/>
        <w:ind w:right="-6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2"/>
        <w:ind w:right="-123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ідповідно до статей 27, 42 Закону України «Про місцеве самоврядування в Україні», з метою розробки Програми розвитку малого і середнього підприємництва в місті Чернівцях на 2017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2018 роки</w:t>
      </w:r>
    </w:p>
    <w:p>
      <w:pPr>
        <w:pStyle w:val="2"/>
        <w:ind w:hanging="0"/>
        <w:rPr>
          <w:sz w:val="16"/>
          <w:szCs w:val="16"/>
        </w:rPr>
      </w:pPr>
      <w:r>
        <w:rPr>
          <w:sz w:val="27"/>
          <w:szCs w:val="27"/>
        </w:rPr>
        <w:t xml:space="preserve">                            </w:t>
      </w:r>
    </w:p>
    <w:p>
      <w:pPr>
        <w:pStyle w:val="2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 О Б О В ‘Я З У Ю: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Утворити робочу групу з розробки Програми розвитку малого і середнього підприємництва в місті Чернівцях на 2017-2018 роки у складі:</w:t>
      </w:r>
    </w:p>
    <w:p>
      <w:pPr>
        <w:pStyle w:val="2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3"/>
        <w:gridCol w:w="6377"/>
      </w:tblGrid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Керівник робочої групи:</w:t>
            </w:r>
          </w:p>
          <w:p>
            <w:pPr>
              <w:pStyle w:val="2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юк</w:t>
            </w:r>
          </w:p>
          <w:p>
            <w:pPr>
              <w:pStyle w:val="2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Богдан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08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Заступник керівника робочої групи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енський</w:t>
            </w:r>
          </w:p>
          <w:p>
            <w:pPr>
              <w:pStyle w:val="2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ослав Дорин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Секретар робочої групи: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удзан</w:t>
            </w:r>
          </w:p>
          <w:p>
            <w:pPr>
              <w:pStyle w:val="2"/>
              <w:ind w:right="-1234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алентина Петр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головний спеціаліст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Члени робочої групи:</w:t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рязкало</w:t>
            </w:r>
          </w:p>
          <w:p>
            <w:pPr>
              <w:pStyle w:val="2"/>
              <w:ind w:right="-1234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Cs/>
                <w:sz w:val="27"/>
                <w:szCs w:val="27"/>
              </w:rPr>
              <w:t>Андрій Федор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остійної комісії міської ради  з питань економіки, підприємництва, інвестицій та туризму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йтович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алина Васил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ев’юк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ндрій Миколай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іонер міської громадської організації «Фонд Буковина інноваційна», кандидат політичних наук (за згодою);</w:t>
            </w:r>
          </w:p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етьман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іктор Василь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Чернівецької об’єднаної державної податкової інспекції ГУ ДФС у Чернівецькій області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ищук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іктор Стефан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голова громадської організації «Альтернатива-Є» 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усак</w:t>
            </w:r>
          </w:p>
          <w:p>
            <w:pPr>
              <w:pStyle w:val="2"/>
              <w:ind w:right="-1234" w:hanging="0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Cs/>
                <w:sz w:val="27"/>
                <w:szCs w:val="27"/>
              </w:rPr>
              <w:t>Наталія Борис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громадської організації «Економічні ініціативи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ут  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Любов Васил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завідувач кафедри економіки підприємства Чернівецького торговельно-економічного інституту КНТЕУ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інь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ман Ярослав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засновник громадської організації «Клуб Підприємців Буковини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Ілін</w:t>
            </w:r>
          </w:p>
          <w:p>
            <w:pPr>
              <w:pStyle w:val="2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ндрій Іван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фізична особа-підприємець, голова наглядової ради КП МТК «Калинівський ринок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люк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 Іван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>ІІ скликання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лова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Микит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еральний директор ВАТ ТФ «Арніка», член  міської організації роботодавців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ренной 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Леонід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інвестицій та міжнародних зв’язків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арчук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Юрій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голова правління Чернівецької міської громадської організації «Центр громадської активності «Синергія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яхович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Василь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Чернівецької обласної громадської організації «Буковинська агенція регіонального розвитку»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 Миколай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севич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Захар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територіального відділення в Чернівецькій області Всеукраїнської громадської організації «Асоціація платників податків України», засновник приватного підприємства «Артон» (за згодою);</w:t>
            </w:r>
          </w:p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шанський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Валерій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інспекції з благоустрою при виконавчому комітеті Чернівецької міської ради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ужнікова 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ла Геннадії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підприємництва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чук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Дмитр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7"/>
                <w:szCs w:val="27"/>
              </w:rPr>
              <w:t>радник міського голови на громадських засадах            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мбалюк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управління, начальник бюджетного відділу фінансового управління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77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карінський</w:t>
            </w:r>
          </w:p>
          <w:p>
            <w:pPr>
              <w:pStyle w:val="2"/>
              <w:ind w:right="-12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 Анатолійович</w:t>
            </w:r>
          </w:p>
        </w:tc>
        <w:tc>
          <w:tcPr>
            <w:tcW w:w="283" w:type="dxa"/>
            <w:tcBorders/>
          </w:tcPr>
          <w:p>
            <w:pPr>
              <w:pStyle w:val="2"/>
              <w:ind w:right="-7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377" w:type="dxa"/>
            <w:tcBorders/>
          </w:tcPr>
          <w:p>
            <w:pPr>
              <w:pStyle w:val="2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, голова ради підприємців ринку «Головний» (за згодою).</w:t>
            </w:r>
          </w:p>
        </w:tc>
      </w:tr>
    </w:tbl>
    <w:p>
      <w:pPr>
        <w:pStyle w:val="Normal"/>
        <w:ind w:left="-1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</w:t>
      </w:r>
      <w:r>
        <w:rPr>
          <w:b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  Робочій групі  підготувати проект Програми розвитку малого і середнього підприємництва в місті Чернівцях на 2017-2018 роки, з урахуванням           пропозицій виконавчих органів міської ради, громадських організацій, що представляють інтереси суб’єктів підприємництва, об’єднань підприємців, науковців та відповідно до вимог глави  12  Регламенту Чернівецької міськ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ІІ скликання подати на пленарне засідання міської ради, що відбудеться              </w:t>
      </w:r>
      <w:r>
        <w:rPr>
          <w:b/>
          <w:sz w:val="27"/>
          <w:szCs w:val="27"/>
          <w:lang w:val="uk-UA"/>
        </w:rPr>
        <w:t>29 грудня 2016 року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  Розпорядж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4.</w:t>
      </w:r>
      <w:r>
        <w:rPr>
          <w:sz w:val="27"/>
          <w:szCs w:val="27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         Середюка В.Б.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950" w:hanging="495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ind w:left="4950" w:hanging="495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54:00Z</dcterms:created>
  <dc:creator>microsoft</dc:creator>
  <dc:description/>
  <cp:keywords/>
  <dc:language>en-US</dc:language>
  <cp:lastModifiedBy>User</cp:lastModifiedBy>
  <cp:lastPrinted>2016-09-19T16:50:00Z</cp:lastPrinted>
  <dcterms:modified xsi:type="dcterms:W3CDTF">2016-09-26T13:54:00Z</dcterms:modified>
  <cp:revision>3</cp:revision>
  <dc:subject/>
  <dc:title> </dc:title>
</cp:coreProperties>
</file>