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23.09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489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ицях К.Мікулі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Т.Шевченк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зйомок короткометражного ігрового фільму «Жираф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 06 години до 16 години 25.09.2016р. повне перекриття руху та заборону стоянки транспортних засобів на вул.К.Мікулі та з 15 години                     30 хвилин до 19 години на вул.Т.Шевченка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ам в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5:00Z</dcterms:created>
  <dc:creator>DepJKG</dc:creator>
  <dc:description/>
  <cp:keywords/>
  <dc:language>en-US</dc:language>
  <cp:lastModifiedBy>Microsoft Office</cp:lastModifiedBy>
  <dcterms:modified xsi:type="dcterms:W3CDTF">2016-10-24T09:45:00Z</dcterms:modified>
  <cp:revision>2</cp:revision>
  <dc:subject/>
  <dc:title/>
</cp:coreProperties>
</file>