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2.09.2016  № 488-р</w:t>
      </w:r>
      <w:r>
        <w:rPr>
          <w:i/>
          <w:sz w:val="28"/>
          <w:szCs w:val="28"/>
        </w:rPr>
        <w:tab/>
        <w:tab/>
        <w:tab/>
        <w:tab/>
        <w:tab/>
        <w:t xml:space="preserve">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матеріальних ціннос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 статті 42 Закону України «Про місцеве самоврядування в Україні» та з метою впорядкування обліку та покращення використання матеріальних цінностей, які були у вжитк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' Я З У Ю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ідділ бухгалтерського обліку та звітності міської ради (Голік Л.В.) передати з балансу виконавчого комітету міської ради майно, що є комунальною власністю територіальної громади м. Чернівців, а са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На баланс департаменту праці та соціального захисту населення міської р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551"/>
        <w:gridCol w:w="1842"/>
        <w:gridCol w:w="708"/>
        <w:gridCol w:w="1134"/>
        <w:gridCol w:w="1418"/>
        <w:gridCol w:w="1241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нтарний ном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 знос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лишк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</w:t>
            </w:r>
          </w:p>
        </w:tc>
      </w:tr>
      <w:tr>
        <w:trPr>
          <w:trHeight w:val="26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"єрна стій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2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9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9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ста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2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а до сті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ці для бар’єрної стій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2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ц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ця видвиж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2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ця ПУ 2-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2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3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ця оваль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2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ця оваль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а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2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,4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,4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а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2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авка 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авка 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авка етаже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2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авка офі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2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авка офі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2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і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і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3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і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6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6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іл письмо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іл пристав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іл робоч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м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4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,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,0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м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м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мб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мб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м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мба з шухля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мба книж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м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,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,7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мба кут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ф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2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ф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фа для документі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фа книж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5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фа кут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фа одеж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5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фа одеж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фа стелаж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8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фа файл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м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98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99,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99,0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На баланс фінансового управління міської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551"/>
        <w:gridCol w:w="1842"/>
        <w:gridCol w:w="708"/>
        <w:gridCol w:w="1134"/>
        <w:gridCol w:w="1418"/>
        <w:gridCol w:w="1241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нтарний ном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 знос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лишк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</w:t>
            </w:r>
          </w:p>
        </w:tc>
      </w:tr>
      <w:tr>
        <w:trPr>
          <w:trHeight w:val="26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тр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2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таже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2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7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7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ця оваль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2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2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ця видвиж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2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а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2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іл письмо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7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7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іл письмо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іл пристав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і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6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6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м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мба 665х400х4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фа б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5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фа одеж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5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фа книж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61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5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м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53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53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                                      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34:00Z</dcterms:created>
  <dc:creator>Admin</dc:creator>
  <dc:description/>
  <cp:keywords/>
  <dc:language>en-US</dc:language>
  <cp:lastModifiedBy>Kompvid2</cp:lastModifiedBy>
  <dcterms:modified xsi:type="dcterms:W3CDTF">2016-10-17T07:34:00Z</dcterms:modified>
  <cp:revision>2</cp:revision>
  <dc:subject/>
  <dc:title/>
</cp:coreProperties>
</file>