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  <w:lang w:val="uk-UA"/>
        </w:rPr>
      </w:pPr>
      <w:r>
        <w:rPr>
          <w:rFonts w:cs="Times New Roman"/>
          <w:b/>
          <w:i/>
          <w:color w:val="FF0000"/>
          <w:sz w:val="24"/>
          <w:szCs w:val="36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4"/>
          <w:lang w:val="uk-UA"/>
        </w:rPr>
      </w:pPr>
      <w:r>
        <w:rPr>
          <w:b/>
          <w:i/>
          <w:color w:val="FF0000"/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  <w:u w:val="single"/>
          <w:lang w:val="uk-UA"/>
        </w:rPr>
        <w:t xml:space="preserve">.09.2016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473-</w:t>
      </w:r>
      <w:r>
        <w:rPr>
          <w:sz w:val="28"/>
          <w:szCs w:val="28"/>
          <w:u w:val="single"/>
          <w:lang w:val="uk-UA"/>
        </w:rPr>
        <w:t>р</w:t>
      </w:r>
      <w:r>
        <w:rPr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/>
        </w:rPr>
        <w:t xml:space="preserve">Про створення робочої групи з вивчення питання доцільності фінансування за рахунок міського бюджету (1225,0 тис. грн.), капітального ремонту приміщень на вул. Руській, 226-Г, що перебувають у комунальній власності територіальної громади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>м. Чернівці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статей 32, 42 та 59 Закону України «Про місцеве самоврядування в Україні», на виконання протокольного рішення Чернівецької міської ради від 06.09.2016р. № 188/1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firstLine="708"/>
        <w:jc w:val="both"/>
        <w:rPr/>
      </w:pPr>
      <w:r>
        <w:rPr>
          <w:b/>
        </w:rPr>
        <w:t>1.</w:t>
      </w:r>
      <w:r>
        <w:rPr/>
        <w:t xml:space="preserve"> Утворити робочу групу з вивчення питання доцільності фінансування за рахунок міського бюджету (1225,0 тис. грн.) капітального ремонту приміщень на вул. Руській, 226-Г, що перебувають у комунальній власності територіальної громади м. Чернівці</w:t>
      </w:r>
      <w:r>
        <w:rPr>
          <w:b/>
        </w:rPr>
        <w:t xml:space="preserve">, </w:t>
      </w:r>
      <w:r>
        <w:rPr>
          <w:b/>
          <w:lang w:val="ru-RU"/>
        </w:rPr>
        <w:t xml:space="preserve"> </w:t>
      </w:r>
      <w:r>
        <w:rPr/>
        <w:t>у складі:</w:t>
      </w:r>
    </w:p>
    <w:p>
      <w:pPr>
        <w:pStyle w:val="2"/>
        <w:tabs>
          <w:tab w:val="clear" w:pos="708"/>
          <w:tab w:val="left" w:pos="144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hanging="0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10"/>
        <w:gridCol w:w="5635"/>
      </w:tblGrid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Чернівецького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о фізичній культурі та спорту Чернівецької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ана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, головний бухгалтер управління по фізичній культурі та спорту Чернівецької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й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збірної України з велосипедного спорту (ВМХ)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е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ческу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глян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президента, перший віце – президент ГО «Чернівецька обласна Асоціація «Техноспорт»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мене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пільного підприємства «</w:t>
            </w:r>
            <w:r>
              <w:rPr>
                <w:sz w:val="28"/>
                <w:lang w:val="uk-UA"/>
              </w:rPr>
              <w:t>Мотоциклетний спортивний клуб «Буковина»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д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Сафро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II скликання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та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Емануї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це – президент федерації мотоциклетного спорту України, віце – президент ГО «Чернівецька обласна Асоціація «Техноспорт»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усс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я Яки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ї обласної федерації велоспорту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Чернівецької міської ради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им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Як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міської ради VІI скликання</w:t>
            </w:r>
          </w:p>
        </w:tc>
      </w:tr>
    </w:tbl>
    <w:p>
      <w:pPr>
        <w:pStyle w:val="2"/>
        <w:tabs>
          <w:tab w:val="clear" w:pos="708"/>
          <w:tab w:val="left" w:pos="1440" w:leader="none"/>
        </w:tabs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1440" w:leader="none"/>
        </w:tabs>
        <w:ind w:left="0" w:firstLine="567"/>
        <w:jc w:val="both"/>
        <w:rPr>
          <w:color w:val="FF0000"/>
        </w:rPr>
      </w:pPr>
      <w:r>
        <w:rPr>
          <w:b/>
        </w:rPr>
        <w:t>2.</w:t>
      </w:r>
      <w:r>
        <w:rPr/>
        <w:t xml:space="preserve"> Робочій групі вивчити питання щодо доцільності фінансування за рахунок міського бюджету (1225,0 тис. грн.) капітального ремонту приміщень на вул. Руській, 226-Г та надати пропозиції до 26.09.2016 року.</w:t>
      </w:r>
    </w:p>
    <w:p>
      <w:pPr>
        <w:pStyle w:val="2"/>
        <w:tabs>
          <w:tab w:val="clear" w:pos="708"/>
          <w:tab w:val="left" w:pos="1440" w:leader="none"/>
        </w:tabs>
        <w:ind w:left="0"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67"/>
        <w:jc w:val="both"/>
        <w:rPr/>
      </w:pPr>
      <w:r>
        <w:rPr>
          <w:b/>
        </w:rPr>
        <w:t>3</w:t>
      </w:r>
      <w:r>
        <w:rPr/>
        <w:t xml:space="preserve">. Голові робочої групи  проінформувати депутатів міської ради про результати її роботи  29 вересня на  черговому засіданні сесії  Чернівецької міської ради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4. </w:t>
      </w:r>
      <w:r>
        <w:rPr/>
        <w:t>Розпорядження підлягає оприлюдненню на офіційному веб – порталі Чернівецької міської рад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8"/>
        </w:rPr>
        <w:t>Контроль за виконанням цього розпорядження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43:00Z</dcterms:created>
  <dc:creator>server1</dc:creator>
  <dc:description/>
  <cp:keywords/>
  <dc:language>en-US</dc:language>
  <cp:lastModifiedBy>Sport</cp:lastModifiedBy>
  <cp:lastPrinted>2016-05-26T11:39:00Z</cp:lastPrinted>
  <dcterms:modified xsi:type="dcterms:W3CDTF">2016-10-13T08:43:00Z</dcterms:modified>
  <cp:revision>3</cp:revision>
  <dc:subject/>
  <dc:title>Про організацію торгівлі з</dc:title>
</cp:coreProperties>
</file>