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5.09.2016</w:t>
      </w:r>
      <w:r>
        <w:rPr>
          <w:sz w:val="28"/>
          <w:szCs w:val="28"/>
          <w:lang w:val="uk-UA"/>
        </w:rPr>
        <w:t xml:space="preserve">  № 471-р </w:t>
      </w: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Про створення робочої груп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ідповідно до  статті 42 Закону України  «Про місцеве самоврядування в Україні», на виконання протокольного доручення міської ради VII cкликання   від 26.08.2016 р. № 29/12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 ‘ Я З У Ю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робочу групу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для розробки проекту міської Програми будівництва на умовах співфінансування за рахунок коштів міського бюджету доступного житла для громадян, які мають пільги на отримання житла, у першу чергу - учасників АТО,  які потребують поліпшення житлових умов і перебувають на квартирному обліку, у складі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  <w:gridCol w:w="180"/>
      </w:tblGrid>
      <w:tr>
        <w:trPr>
          <w:trHeight w:val="41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аступник голови робочої групи: </w:t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Остафій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н В’ячеславович 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головний спеціаліст, юрист юридичного управління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березовсь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b/>
                <w:caps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директор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олодимир   Василь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голова постійної комісії міської ради з питань земельних відносин, архітектури та будівництв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ГУРАЛ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асиль Борис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заступник начальника управління, начальник відділу обліку та приватизації житла управління житлового господарства Департаменту житло-во-комунального господарства міської ради</w:t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Андрій Євген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  <w:t>- голова постійної комісії міської ради з питань гуманітарної політик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Карім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Ірина Ігорівн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b/>
                <w:caps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  <w:t>- радник міського голови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Маковій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ина Дмит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Максимюк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Василь Сидорович 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Чернівецької міської ради </w:t>
              <w:br/>
              <w:t>VII скликання (за згодою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меленко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Степан Ілліч 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член виконавчого комітету Чернівецької міської ради </w:t>
            </w:r>
            <w:r>
              <w:rPr>
                <w:sz w:val="28"/>
                <w:szCs w:val="28"/>
                <w:lang w:val="uk-UA"/>
              </w:rPr>
              <w:t>VII скликання (за згодою), голова Координаційного центру з питань соціальної та психологічної підтримки учасників анти-терористичної операції при виконавчому комітеті міської ра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2"/>
                <w:szCs w:val="12"/>
                <w:shd w:fill="FFFFFF" w:val="clear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Юлія Костянтинівна 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2"/>
                <w:szCs w:val="12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  <w:t>постійної комісії міської ради з питань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конності, прав і свобод людини, регламенту, депутатської діяльності, етики та запобігання корупції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uk-UA"/>
              </w:rPr>
              <w:br/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Наталія Олексіївна 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заступник начальника управління, начальник бюджетного відділу фінансового управління міської рад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Юзьків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, начальник відділу правового забезпечення питань земельних відносин та будівництва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ЯКИМЧУК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shd w:fill="FFFFFF" w:val="clear"/>
                <w:lang w:val="uk-UA"/>
              </w:rPr>
              <w:t>постійної комісії міської ради з питань бюджету та фінансів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ій групі до 29.09.2016 р.  підготувати проект рішення  сесії міської ради про затверджен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рограми будівництва на умовах співфінансування за рахунок коштів міського бюджету  доступного житла для громадян, які мають пільги на отримання житла, у першу чергу - учасникам АТО, які потребують поліпшення житлових умов і перебувають на квартирному обліку.</w:t>
      </w:r>
    </w:p>
    <w:p>
      <w:pPr>
        <w:pStyle w:val="Normal"/>
        <w:shd w:fill="FFFFFF" w:val="clear"/>
        <w:spacing w:lineRule="atLeast" w:line="300" w:before="12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3.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Юридичному управлінню міської ради </w:t>
      </w:r>
      <w:r>
        <w:rPr>
          <w:bCs/>
          <w:sz w:val="28"/>
          <w:szCs w:val="28"/>
          <w:lang w:val="uk-UA"/>
        </w:rPr>
        <w:t>з метою нормативного забезпечення виконання Програми</w:t>
      </w:r>
      <w:r>
        <w:rPr>
          <w:sz w:val="28"/>
          <w:szCs w:val="28"/>
          <w:lang w:val="uk-UA"/>
        </w:rPr>
        <w:t xml:space="preserve"> до 29.09.2016 р. розробити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Порядок організації будівництва житла на пайових засадах для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громадян, які мають пільги на отримання житла, у першу чергу - учасникам АТО, які потребують поліпшення житлових умов і перебувають на квартирному обліку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4. 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</w:t>
        <w:tab/>
        <w:tab/>
        <w:tab/>
        <w:tab/>
        <w:tab/>
        <w:t xml:space="preserve">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??;Arial Unicode MS"/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eastAsia="MS ??;Arial Unicode MS"/>
      <w:b/>
      <w:bCs/>
      <w:sz w:val="22"/>
      <w:szCs w:val="2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49:00Z</dcterms:created>
  <dc:creator>WiZaRd</dc:creator>
  <dc:description/>
  <cp:keywords/>
  <dc:language>en-US</dc:language>
  <cp:lastModifiedBy>Kompvid2</cp:lastModifiedBy>
  <cp:lastPrinted>2016-09-15T08:52:00Z</cp:lastPrinted>
  <dcterms:modified xsi:type="dcterms:W3CDTF">2016-10-17T07:07:00Z</dcterms:modified>
  <cp:revision>6</cp:revision>
  <dc:subject/>
  <dc:title/>
</cp:coreProperties>
</file>