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4.09.2016 </w:t>
      </w:r>
      <w:r>
        <w:rPr>
          <w:sz w:val="28"/>
          <w:szCs w:val="28"/>
          <w:lang w:val="uk-UA"/>
        </w:rPr>
        <w:t>№</w:t>
        <w:tab/>
        <w:t>470-р</w:t>
        <w:tab/>
        <w:tab/>
        <w:tab/>
        <w:tab/>
        <w:tab/>
        <w:tab/>
        <w:tab/>
        <w:t xml:space="preserve">       м. Чернівці</w:t>
      </w:r>
    </w:p>
    <w:p>
      <w:pPr>
        <w:pStyle w:val="Normal"/>
        <w:jc w:val="center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2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створення робочої групи з вивчення  питання діяльності міського територіального об’єднання «Стоматологія»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Відповідно до статті </w:t>
      </w:r>
      <w:r>
        <w:rPr>
          <w:color w:val="000000"/>
          <w:sz w:val="28"/>
          <w:szCs w:val="28"/>
          <w:lang w:val="uk-UA"/>
        </w:rPr>
        <w:t xml:space="preserve"> 26 </w:t>
      </w:r>
      <w:r>
        <w:rPr>
          <w:color w:val="000000"/>
          <w:spacing w:val="1"/>
          <w:sz w:val="28"/>
          <w:szCs w:val="28"/>
          <w:lang w:val="uk-UA"/>
        </w:rPr>
        <w:t>Закону України "Про місцеве самоврядування в Україні", н</w:t>
      </w:r>
      <w:r>
        <w:rPr>
          <w:color w:val="000000"/>
          <w:spacing w:val="-6"/>
          <w:sz w:val="28"/>
          <w:szCs w:val="28"/>
          <w:lang w:val="uk-UA"/>
        </w:rPr>
        <w:t>а виконання протокольного рішення   від 06.09.2016 № 187/12</w:t>
      </w:r>
    </w:p>
    <w:p>
      <w:pPr>
        <w:pStyle w:val="Normal"/>
        <w:ind w:firstLine="709"/>
        <w:jc w:val="center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</w:r>
    </w:p>
    <w:p>
      <w:pPr>
        <w:pStyle w:val="2"/>
        <w:ind w:firstLine="709"/>
        <w:rPr>
          <w:b w:val="false"/>
          <w:b w:val="false"/>
          <w:bCs w:val="false"/>
        </w:rPr>
      </w:pPr>
      <w:r>
        <w:rPr/>
        <w:t xml:space="preserve">1. </w:t>
      </w:r>
      <w:r>
        <w:rPr>
          <w:b w:val="false"/>
          <w:bCs w:val="false"/>
        </w:rPr>
        <w:t xml:space="preserve">Створити робочу групу з вивчення питання діяльності міського територіального об’єднання «Стоматологія», у складі: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514"/>
        <w:gridCol w:w="5492"/>
      </w:tblGrid>
      <w:tr>
        <w:trPr>
          <w:trHeight w:val="1104" w:hRule="atLeast"/>
        </w:trPr>
        <w:tc>
          <w:tcPr>
            <w:tcW w:w="388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Голова робочої груп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ска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лександр Євгенович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</w:tr>
      <w:tr>
        <w:trPr>
          <w:trHeight w:val="1104" w:hRule="atLeast"/>
        </w:trPr>
        <w:tc>
          <w:tcPr>
            <w:tcW w:w="388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голови робочої груп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в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алентинівна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, начальник планово-економічного відділу управління охорони здоров’я міської ради</w:t>
            </w:r>
          </w:p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Секретар робочої груп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унч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Григорович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начальник  відділу з питань кадрової роботи при управлінні охорони здоров’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тіг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аркиянович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озаштатний міський стоматолог управління охорони здоров’я міської ради</w:t>
            </w:r>
          </w:p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вку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Валентинівна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заступник начальника, начальник відділу організації медичної допомоги населенню управління охорони здоров’я міської ради</w:t>
            </w:r>
          </w:p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Дмитрович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депутат Чернівецької міської ради </w:t>
              <w:br/>
              <w:t>VII скликання</w:t>
            </w:r>
          </w:p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зимір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Володимирович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депутат Чернівецької міської ради </w:t>
              <w:br/>
              <w:t>VII скликання</w:t>
            </w:r>
          </w:p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зимир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антикорупційної медичної комісії України,  голов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лікарського товариства Буковин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ндиб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Євгенович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депутат Чернівецької міської ради </w:t>
              <w:br/>
              <w:t>VII скликання</w:t>
            </w:r>
          </w:p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віє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олодимирович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депутат Чернівецької міської ради </w:t>
              <w:br/>
              <w:t>VII скликання</w:t>
            </w:r>
          </w:p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на Анатоліївна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депутат Чернівецької міської ради </w:t>
              <w:br/>
              <w:t>VII скликання</w:t>
            </w:r>
          </w:p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іщ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Іванівна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заступник директора департаменту – начальник управління організації та розвитку лікувально-профілактичної допомоги населенню департаменту охорони здоров’я Чернівецької обласної державної адміністрації (за згодою) </w:t>
            </w:r>
          </w:p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фте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Юлія Костянти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депутат Чернівецької міської ради </w:t>
              <w:br/>
              <w:t>VII скликання</w:t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роха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юбов Григ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/>
            </w:pPr>
            <w:r>
              <w:rPr/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депутат Чернівецької міської ради </w:t>
              <w:br/>
              <w:t>VII скликання</w:t>
            </w:r>
          </w:p>
        </w:tc>
      </w:tr>
      <w:tr>
        <w:trPr>
          <w:trHeight w:val="80" w:hRule="atLeast"/>
        </w:trPr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зьк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заступник начальника, начальник відділу правового забезпечення питань земельних відносин та будівництва юридичного управління міської ради</w:t>
            </w:r>
          </w:p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инич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ихайло Федорович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депутат Чернівецької міської ради </w:t>
              <w:br/>
              <w:t>VII скликання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обочій груп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 14.10.2016 р. надати висновки і пропози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00" w:leader="none"/>
          <w:tab w:val="left" w:pos="6450" w:leader="none"/>
        </w:tabs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 Каспру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8"/>
      <w:szCs w:val="28"/>
      <w:lang w:val="uk-UA" w:bidi="ar-SA"/>
    </w:rPr>
  </w:style>
  <w:style w:type="character" w:styleId="BodyTextChar">
    <w:name w:val="Body Text Char"/>
    <w:basedOn w:val="Style13"/>
    <w:qFormat/>
    <w:rPr>
      <w:rFonts w:eastAsia="Calibri"/>
      <w:sz w:val="28"/>
      <w:szCs w:val="28"/>
      <w:lang w:val="ru-RU" w:bidi="ar-SA"/>
    </w:rPr>
  </w:style>
  <w:style w:type="character" w:styleId="BodyText2Char">
    <w:name w:val="Body Text 2 Char"/>
    <w:basedOn w:val="Style13"/>
    <w:qFormat/>
    <w:rPr>
      <w:rFonts w:eastAsia="Calibri"/>
      <w:b/>
      <w:bCs/>
      <w:sz w:val="28"/>
      <w:szCs w:val="28"/>
      <w:lang w:val="uk-UA" w:bidi="ar-SA"/>
    </w:rPr>
  </w:style>
  <w:style w:type="character" w:styleId="HeaderChar">
    <w:name w:val="Header Char"/>
    <w:basedOn w:val="Style13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49:00Z</dcterms:created>
  <dc:creator>Protokl4</dc:creator>
  <dc:description/>
  <cp:keywords/>
  <dc:language>en-US</dc:language>
  <cp:lastModifiedBy>Protokl4</cp:lastModifiedBy>
  <cp:lastPrinted>2016-09-15T17:07:00Z</cp:lastPrinted>
  <dcterms:modified xsi:type="dcterms:W3CDTF">2016-09-16T12:50:00Z</dcterms:modified>
  <cp:revision>6</cp:revision>
  <dc:subject/>
  <dc:title> </dc:title>
</cp:coreProperties>
</file>