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4.09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467-р</w:t>
      </w:r>
      <w:r>
        <w:rPr>
          <w:sz w:val="24"/>
          <w:szCs w:val="24"/>
        </w:rPr>
        <w:t xml:space="preserve"> 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М.Лисенк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урбаністично-культурного заходу «Майстерня міста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 14.09.2016р. до 24.09.2016р. повне перекриття руху та заборону стоянки транспортних засобів на вул.М.Лисенка на ділянці від                  вул.Й.Гете до вул.С.Бандер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Надати дозвіл приватному підприємцю Зеленюку Д.О. на встановлення на вул.М.Лисенка подіуму та навісу на час проведення урбаністично-культурного заходу «Майстерня міста»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6:00Z</dcterms:created>
  <dc:creator>DepJKG</dc:creator>
  <dc:description/>
  <cp:keywords/>
  <dc:language>en-US</dc:language>
  <cp:lastModifiedBy>Microsoft Office</cp:lastModifiedBy>
  <dcterms:modified xsi:type="dcterms:W3CDTF">2016-10-31T14:26:00Z</dcterms:modified>
  <cp:revision>2</cp:revision>
  <dc:subject/>
  <dc:title/>
</cp:coreProperties>
</file>