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12.09.2016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466-р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м.Чернівці </w:t>
      </w:r>
      <w:r>
        <w:rPr>
          <w:b/>
          <w:i/>
          <w:sz w:val="24"/>
          <w:szCs w:val="24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бочу групу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Відповідно до  статті 42  Закону України "Про місцеве самоврядування в Україні" та на виконання протокольного рішення міської ради від 26.08.2016р. № 168/12 з питання вивчення роботи КП «Спецкомбінат» за адресою вул. Героїв Майдану, 159 «А» щодо детального вивчення схеми розташування поховань з відображенням вільних місць, проведення поховання, надання послуг з облаштування місця поховання тощо</w:t>
        <w:tab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’ Я З У Ю :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  <w:spacing w:val="-6"/>
          <w:szCs w:val="28"/>
        </w:rPr>
        <w:t xml:space="preserve">1. </w:t>
      </w:r>
      <w:r>
        <w:rPr>
          <w:spacing w:val="-6"/>
          <w:szCs w:val="28"/>
        </w:rPr>
        <w:t xml:space="preserve">Створити робочу групу в складі: </w:t>
      </w:r>
    </w:p>
    <w:p>
      <w:pPr>
        <w:pStyle w:val="TextBody"/>
        <w:ind w:firstLine="708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jc w:val="center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 xml:space="preserve">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ред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Богд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 питань 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яльност</w:t>
            </w:r>
            <w:r>
              <w:rPr>
                <w:sz w:val="28"/>
                <w:szCs w:val="28"/>
                <w:lang w:val="uk-UA"/>
              </w:rPr>
              <w:t>і виконавчих органів міської ради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горе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міської ради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обочої групи: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сяж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Пет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бух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Васильович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рон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комунального підприємства «Спецкомбінат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зуля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ческу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земельних ресурсів, начальник відділу землеустрою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нд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Євге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моля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Вітал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Держпродспоживслужби в     м.Чернівцях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управління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ким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Яківна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бочій групі надати пропозиції до 25.11.2016р. з питання вивчення роботи КП «Спецкомбінат» за адресою вул. Героїв Майдану, 159 «А» щодо детального вивчення схеми розташування поховань з відображенням вільних місць, проведення поховання, надання послуг з облаштування місця поховання тощо.</w:t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4:00Z</dcterms:created>
  <dc:creator>User</dc:creator>
  <dc:description/>
  <cp:keywords/>
  <dc:language>en-US</dc:language>
  <cp:lastModifiedBy>Kompvid2</cp:lastModifiedBy>
  <cp:lastPrinted>2016-09-08T17:34:00Z</cp:lastPrinted>
  <dcterms:modified xsi:type="dcterms:W3CDTF">2016-11-02T10:20:00Z</dcterms:modified>
  <cp:revision>72</cp:revision>
  <dc:subject/>
  <dc:title/>
</cp:coreProperties>
</file>