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12.09.2016 № 464-р</w:t>
        <w:tab/>
        <w:tab/>
        <w:tab/>
        <w:tab/>
        <w:tab/>
        <w:tab/>
        <w:t xml:space="preserve">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</w:rPr>
        <w:t>Про створення робочої групи  з вивчення фінансово-господарської діяльності комунальних та приватних підприємств,</w:t>
      </w:r>
      <w:r>
        <w:rPr>
          <w:b/>
          <w:szCs w:val="28"/>
        </w:rPr>
        <w:t xml:space="preserve"> які надають послуги з утримання житлових будинків і прибудинкових територій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</w:rPr>
        <w:tab/>
      </w:r>
      <w:r>
        <w:rPr/>
        <w:t xml:space="preserve">Відповідно до статей </w:t>
      </w:r>
      <w:r>
        <w:rPr>
          <w:szCs w:val="28"/>
        </w:rPr>
        <w:t xml:space="preserve">42,59 </w:t>
      </w:r>
      <w:r>
        <w:rPr/>
        <w:t>Закону України «Про місцеве самоврядування в Україні», на виконання протокольного рішення від 26.08.2016 р. № 166/12 про створення робочої групи  з вивчення фінансово-господарської діяльності комунальних та приватних підприємств,</w:t>
      </w:r>
      <w:r>
        <w:rPr>
          <w:szCs w:val="28"/>
        </w:rPr>
        <w:t xml:space="preserve"> які надають послуги з утримання житлових будинків і прибудинкових територій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З О Б О В </w:t>
      </w:r>
      <w:r>
        <w:rPr>
          <w:b/>
          <w:bCs/>
          <w:lang w:val="ru-RU"/>
        </w:rPr>
        <w:t>’</w:t>
      </w:r>
      <w:r>
        <w:rPr>
          <w:b/>
          <w:bCs/>
        </w:rPr>
        <w:t xml:space="preserve"> Я З У Ю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Створити робочу групу </w:t>
      </w:r>
      <w:r>
        <w:rPr/>
        <w:t>в складі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Середю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 Богд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аврилю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алина Пе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планово-економічного відділу департаменту житлово-комунального господарства 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Ари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>Яна Володимирівн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>- заступник начальника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tabs>
                <w:tab w:val="clear" w:pos="708"/>
                <w:tab w:val="left" w:pos="-6588" w:leader="none"/>
              </w:tabs>
              <w:ind w:left="-108" w:hanging="0"/>
              <w:jc w:val="both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у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рас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424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-424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/>
              <w:t xml:space="preserve">Бура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/>
              <w:t>Олександр Кризонт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- перший заступник директора, начальник управління житлового господарства департаменту  житлово-комунального господарства міської рад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ща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 Михайл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начальник виробничо-технічного відділу управління житлового господарства департаменту житлово-комунального господарства  міської ради</w:t>
            </w:r>
          </w:p>
          <w:p>
            <w:pPr>
              <w:pStyle w:val="Normal"/>
              <w:tabs>
                <w:tab w:val="clear" w:pos="708"/>
                <w:tab w:val="left" w:pos="-766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ладишев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Ольга Васи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начальник планово-економічного відділу департаменту житлово-комунального господарства 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Ковалю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Богдан Іванович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-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руглецький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Денис Вале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начальник відділу контрольно-перевірочної роботи міської рад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Чесанов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szCs w:val="28"/>
              </w:rPr>
              <w:t>Анатолій Анатолій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5328" w:leader="none"/>
              </w:tabs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Якимчук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Наталія Як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VІ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кликання 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/>
        <w:t xml:space="preserve">                                                          </w:t>
      </w:r>
      <w:r>
        <w:rPr>
          <w:i/>
        </w:rPr>
        <w:t xml:space="preserve">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2. </w:t>
      </w:r>
      <w:r>
        <w:rPr>
          <w:szCs w:val="28"/>
        </w:rPr>
        <w:t xml:space="preserve">Робочій групі  вивчити питання фінансово-господарської діяльності  </w:t>
      </w:r>
      <w:r>
        <w:rPr/>
        <w:t>комунальних та приватних підприємств,</w:t>
      </w:r>
      <w:r>
        <w:rPr>
          <w:szCs w:val="28"/>
        </w:rPr>
        <w:t xml:space="preserve"> які надають послуги з утримання житлових будинків і прибудинкових територій</w:t>
      </w:r>
      <w:r>
        <w:rPr>
          <w:b/>
          <w:szCs w:val="28"/>
        </w:rPr>
        <w:t xml:space="preserve"> </w:t>
      </w:r>
      <w:r>
        <w:rPr>
          <w:szCs w:val="28"/>
        </w:rPr>
        <w:t>та про результати поінформувати міську раду до 30.09.2016 року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</w:rPr>
        <w:t>3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25"/>
        </w:tabs>
        <w:ind w:left="52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1:00Z</dcterms:created>
  <dc:creator>WiZaRd</dc:creator>
  <dc:description/>
  <cp:keywords/>
  <dc:language>en-US</dc:language>
  <cp:lastModifiedBy>Kompvid2</cp:lastModifiedBy>
  <cp:lastPrinted>2016-09-07T12:51:00Z</cp:lastPrinted>
  <dcterms:modified xsi:type="dcterms:W3CDTF">2016-11-01T14:06:00Z</dcterms:modified>
  <cp:revision>3</cp:revision>
  <dc:subject/>
  <dc:title> </dc:title>
</cp:coreProperties>
</file>