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;Arial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09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№ 463-р</w:t>
        <w:tab/>
        <w:tab/>
        <w:tab/>
        <w:tab/>
        <w:tab/>
        <w:tab/>
        <w:t xml:space="preserve">    </w:t>
        <w:tab/>
        <w:tab/>
        <w:t xml:space="preserve">  м. Чернів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створення комісії з розгляду звернення Череучука К. І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ті 42 Закону України “Про місцеве самоврядування в Україні та враховуючи звернення Череучука К. І  щодо надання дозволу на зміну використання земельної ділянки за адресою : вул. Корсунська,1 в </w:t>
      </w: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>м. Чернівц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З О Б О В</w:t>
      </w:r>
      <w:r>
        <w:rPr>
          <w:b/>
          <w:sz w:val="28"/>
          <w:szCs w:val="28"/>
          <w:lang w:val="ru-RU"/>
        </w:rPr>
        <w:t xml:space="preserve"> ’</w:t>
      </w:r>
      <w:r>
        <w:rPr>
          <w:b/>
          <w:sz w:val="28"/>
          <w:szCs w:val="28"/>
        </w:rPr>
        <w:t xml:space="preserve"> Я З У Ю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ворити комісію з розгляду</w:t>
      </w:r>
      <w:r>
        <w:rPr>
          <w:bCs/>
          <w:sz w:val="28"/>
          <w:szCs w:val="28"/>
        </w:rPr>
        <w:t xml:space="preserve"> звернення Череучука К. І.  у складі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олова комісії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редю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 Богдан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з питань      діяльності    виконавчих органів  міської ради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екретар комісії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Єркі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она Ігор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іаліст І категорії, юрист відділу правового забезпечення питань земельних відносин та будівництва юридичного управління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шл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 Василь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постійної комісії міської ради з питань земельних відносин, архітектури та будівництва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ітрю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митро Василь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- головний спеціаліст архітектурно-планувального відділу управління містобудування і архітектури департаменту містобудівного комплексу і земельних відносин 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ческу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талій Миколай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еучу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нелій Іо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явник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ілько Наталі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і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 департаменту містобудівного комплексу та земельних відносин міської ради, начальник управління містобудування і архітектури, головний архітектор міст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иб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хайл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ного управління міської ради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місії до 30</w:t>
      </w:r>
      <w:r>
        <w:rPr>
          <w:sz w:val="28"/>
          <w:szCs w:val="28"/>
          <w:lang w:val="ru-RU"/>
        </w:rPr>
        <w:t>.09</w:t>
      </w:r>
      <w:r>
        <w:rPr>
          <w:sz w:val="28"/>
          <w:szCs w:val="28"/>
        </w:rPr>
        <w:t>.2016р. надати пропозиції щодо вирішення питань, порушених у зверненні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нням  цього розпорядження покласти на заступника міського голови з питань діяльності виконавчих органів міської ради Середюка В. Б. </w:t>
      </w:r>
    </w:p>
    <w:p>
      <w:pPr>
        <w:pStyle w:val="Normal"/>
        <w:pBdr/>
        <w:spacing w:before="12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 xml:space="preserve">          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23:00Z</dcterms:created>
  <dc:creator>WiZaRd</dc:creator>
  <dc:description/>
  <cp:keywords/>
  <dc:language>en-US</dc:language>
  <cp:lastModifiedBy>Kompvid2</cp:lastModifiedBy>
  <cp:lastPrinted>2016-09-09T09:03:00Z</cp:lastPrinted>
  <dcterms:modified xsi:type="dcterms:W3CDTF">2016-09-19T14:06:00Z</dcterms:modified>
  <cp:revision>16</cp:revision>
  <dc:subject/>
  <dc:title/>
</cp:coreProperties>
</file>