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 xml:space="preserve">12.09.2016 </w:t>
      </w:r>
      <w:r>
        <w:rPr/>
        <w:t>№</w:t>
      </w:r>
      <w:r>
        <w:rPr>
          <w:u w:val="single"/>
        </w:rPr>
        <w:t>461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щодо передачі у власність земельних ділянок земельних ділянок для індивідуального садівництва за адресами: вул.Лукіяновича Дениса, біля залізничної колії та вул.Лазурна, біля садівничого товариства «Фотон»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статті 42 «Про місцеве самоврядування в Україні» з метою виконання пунктів 35.1.3 – 35.1.8 рішення міської ради VII скликання від 28.07.2016р. №33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щодо передачі у власність земельних ділянок земельних ділянок для індивідуального садівництва за адресами: вул.Лукіяновича Дениса, біля залізничної колії та вул.Лазурна, біля садівничого товариства «Фотон»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10"/>
        <w:gridCol w:w="5877"/>
      </w:tblGrid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аскар Олександр Євген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ілак Ю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урега Юрій Ів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Кавуля Андр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еленко Степан Іллі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голова </w:t>
            </w:r>
            <w:r>
              <w:rPr>
                <w:szCs w:val="28"/>
              </w:rPr>
              <w:t>координаційного центру з питань соціальної та психологічної підтримки учасників антитерористичної операції при виконавчому комітеті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ведик Олександр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9.2016р. надати </w:t>
      </w:r>
      <w:r>
        <w:rPr>
          <w:szCs w:val="28"/>
        </w:rPr>
        <w:t>пропозиції з вирішення питання передачі у власність земельних ділянок земельних ділянок для індивідуального садівництва за адресами: вул.Лукіяновича Дениса, біля залізничної колії та вул.Лазурна, біля садівничого товариства «Фот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46:00Z</dcterms:created>
  <dc:creator>WiZaRd</dc:creator>
  <dc:description/>
  <cp:keywords/>
  <dc:language>en-US</dc:language>
  <cp:lastModifiedBy>WiZaRd</cp:lastModifiedBy>
  <cp:lastPrinted>2016-09-12T11:56:00Z</cp:lastPrinted>
  <dcterms:modified xsi:type="dcterms:W3CDTF">2016-09-15T12:14:00Z</dcterms:modified>
  <cp:revision>9</cp:revision>
  <dc:subject/>
  <dc:title> </dc:title>
</cp:coreProperties>
</file>