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09.</w:t>
      </w:r>
      <w:r>
        <w:rPr>
          <w:sz w:val="24"/>
          <w:szCs w:val="24"/>
          <w:lang w:val="uk-UA"/>
        </w:rPr>
        <w:t xml:space="preserve">2016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 xml:space="preserve">0-р                                                                                                        м.Чернівці 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на виконання протокольного дору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12 сесії міської ради                        VІІ скликання від 26.08.2016р. №26/1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робочу групу з вивчення можливості розвантаження від                   великогабаритного та вантажного транспорту вулиць Галицький шлях,                         Заводської та Хотинської в складі: 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зонт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жу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транспорту, зв`язку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ки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b/>
                <w:sz w:val="16"/>
                <w:szCs w:val="16"/>
                <w:lang w:val="uk-UA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  <w:lang w:val="uk-UA"/>
              </w:rPr>
            </w:pPr>
            <w:r>
              <w:rPr>
                <w:b/>
                <w:sz w:val="28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бух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е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Вʼячеслав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служби автомобільних доріг у Чернівецькій області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щ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Тарас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дільниці дорожнього руху міського комунального підрядного шляхово– експлуатаційного підприєм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зимі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Володими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VII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роха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Григо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путат міської ради  VII скликання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Робочій групі подати пропозиції до 10.11.2016р. щодо вирішення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у міського голови з питань діяльності виконавчих органів міської ради Середюку В.Б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15:00Z</dcterms:created>
  <dc:creator>User</dc:creator>
  <dc:description/>
  <cp:keywords/>
  <dc:language>en-US</dc:language>
  <cp:lastModifiedBy>Microsoft Office</cp:lastModifiedBy>
  <cp:lastPrinted>2016-09-19T12:21:00Z</cp:lastPrinted>
  <dcterms:modified xsi:type="dcterms:W3CDTF">2016-11-02T08:11:00Z</dcterms:modified>
  <cp:revision>36</cp:revision>
  <dc:subject/>
  <dc:title/>
</cp:coreProperties>
</file>