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12.09.2016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458-р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бочу групу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доручення міської ради від 26.08.2016р. № 23/12 з питання дотримання законності під час розширення меж кладовища №5 на вул. Дорошівській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питань 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льност</w:t>
            </w:r>
            <w:r>
              <w:rPr>
                <w:sz w:val="28"/>
                <w:szCs w:val="28"/>
                <w:lang w:val="uk-UA"/>
              </w:rPr>
              <w:t>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яж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з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ержавного нагляду за дотриманням санітарного законодавства управління Держпродспоживслужби в                            м. Чернівцях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рон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комунального підприєм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пецкомбінат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юк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міт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зу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ческ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земельних ресурсів, начальник відділу землеустрою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офля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ініціативної групи мешканців                   вул. Дорошівсько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диш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шур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член виконавчого комітету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надати пропозиції до 31.10.2016р. з питання дотримання законності під час розширення меж кладовища на                              вул. Дорошівські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55:00Z</dcterms:created>
  <dc:creator>User</dc:creator>
  <dc:description/>
  <cp:keywords/>
  <dc:language>en-US</dc:language>
  <cp:lastModifiedBy>Kompvid2</cp:lastModifiedBy>
  <cp:lastPrinted>2016-09-08T16:53:00Z</cp:lastPrinted>
  <dcterms:modified xsi:type="dcterms:W3CDTF">2016-11-02T10:20:00Z</dcterms:modified>
  <cp:revision>81</cp:revision>
  <dc:subject/>
  <dc:title/>
</cp:coreProperties>
</file>