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12.09.2016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455-р</w:t>
      </w: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М.Лисенк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урбаністично-культурного заходу «Майстерня міста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ному управлінню Національної поліції в Чернівецькій області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 12.09.2016р. до 19.09.2016р. повне перекриття руху та заборону стоянки транспортних засобів на вул.М.Лисенка на ділянці від                  вул.Й.Гете до вул.С.Бандер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02:00Z</dcterms:created>
  <dc:creator>DepJKG</dc:creator>
  <dc:description/>
  <cp:keywords/>
  <dc:language>en-US</dc:language>
  <cp:lastModifiedBy>Microsoft Office</cp:lastModifiedBy>
  <dcterms:modified xsi:type="dcterms:W3CDTF">2016-10-24T10:02:00Z</dcterms:modified>
  <cp:revision>2</cp:revision>
  <dc:subject/>
  <dc:title/>
</cp:coreProperties>
</file>