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06.09.2016 </w:t>
      </w:r>
      <w:r>
        <w:rPr>
          <w:szCs w:val="28"/>
        </w:rPr>
        <w:t xml:space="preserve">№ </w:t>
      </w:r>
      <w:r>
        <w:rPr>
          <w:szCs w:val="28"/>
          <w:lang w:val="ru-RU"/>
        </w:rPr>
        <w:t>452-р</w:t>
      </w:r>
      <w:r>
        <w:rPr>
          <w:szCs w:val="28"/>
        </w:rPr>
        <w:tab/>
        <w:tab/>
        <w:tab/>
        <w:tab/>
        <w:tab/>
        <w:tab/>
        <w:t xml:space="preserve">  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/>
              <w:t xml:space="preserve">Про план навчання працівників Чернівецької міської ради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</w:t>
      </w:r>
      <w:r>
        <w:rPr/>
        <w:t xml:space="preserve">Відповідно до статті 42 Закону України “Про місцеве самоврядування в Україні”, з метою забезпечення постійного підвищення кваліфікації посадових осіб Чернівецької міської ради, -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Затвердити план навчання працівників Чернівецької міської ради за темою: «Діяльність виконавчих органів Чернівецької міської ради під час мобілізації та у воєнний час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2. Відділу з питань кадрової роботи Чернівецької міської ради забезпечити організацію навчання відповідно до плану 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ab/>
      </w:r>
    </w:p>
    <w:p>
      <w:pPr>
        <w:pStyle w:val="Normal"/>
        <w:ind w:firstLine="750"/>
        <w:jc w:val="both"/>
        <w:rPr>
          <w:color w:val="000000"/>
        </w:rPr>
      </w:pPr>
      <w:r>
        <w:rPr>
          <w:color w:val="000000"/>
        </w:rPr>
        <w:t xml:space="preserve">3. Контроль за виконанням  розпорядження  залишаю за собо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ступник  міського  голови  з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итань діяльності виконавчих </w:t>
        <w:tab/>
        <w:tab/>
        <w:tab/>
        <w:tab/>
        <w:tab/>
        <w:t>О. Паскар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рганів міської ради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100" w:hanging="0"/>
        <w:rPr>
          <w:b/>
          <w:b/>
        </w:rPr>
      </w:pPr>
      <w:r>
        <w:rPr>
          <w:b/>
        </w:rPr>
        <w:t>Додаток до розпорядження</w:t>
      </w:r>
    </w:p>
    <w:p>
      <w:pPr>
        <w:pStyle w:val="Normal"/>
        <w:ind w:left="5100" w:hanging="0"/>
        <w:rPr>
          <w:b/>
          <w:b/>
        </w:rPr>
      </w:pPr>
      <w:r>
        <w:rPr>
          <w:b/>
        </w:rPr>
        <w:t xml:space="preserve">міського голови </w:t>
      </w:r>
    </w:p>
    <w:p>
      <w:pPr>
        <w:pStyle w:val="Normal"/>
        <w:ind w:left="5100" w:hanging="0"/>
        <w:rPr>
          <w:lang w:val="ru-RU"/>
        </w:rPr>
      </w:pPr>
      <w:r>
        <w:rPr/>
        <w:t xml:space="preserve">06.09.2016 р. </w:t>
      </w:r>
      <w:r>
        <w:rPr>
          <w:lang w:val="ru-RU"/>
        </w:rPr>
        <w:t>№ 452-р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П  л а  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вчання працівників Чернівец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мо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«Діяльність виконавчих органів Чернівецької міської рад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ід час мобілізації та у воєнний час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13"/>
        <w:gridCol w:w="2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виконавчого орган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, час, місце провед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вчання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07.09.2016 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28"/>
              </w:rPr>
              <w:t>Департамент праці та соціального захисту населення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.00 – 13.00 го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 каб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8.09.2016 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вчий комітет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.00 – 13.00 го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 ка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едення реєстру територіальної громади міста Чернівців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державних закупівель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кадрової роботи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з питань оформлення дозвільних докумен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«Дозвільний центр»)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вернень</w:t>
            </w:r>
            <w:r>
              <w:rPr>
                <w:color w:val="000000"/>
                <w:szCs w:val="28"/>
              </w:rPr>
              <w:t xml:space="preserve"> громадян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вестицій та міжнародних зв’язків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формації та зв’язків з громадськістю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омп’ютерно-технічного забезпечення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контрольно-перевірочної роботи. 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рганізаційної роботи та контролю.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хорони культурної спадщини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розвитку території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туризму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у справах сім’ї та молоді.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гальний відділ.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нспекція державного архітектурно-будівельного контролю.                      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тронатний відділ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9.09.2016 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ки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0 – 13.00 го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 ка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житлово-комунального господарства. 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Департамент містобудівного комплексу та земельних відносин.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12.09.2016 р. 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.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0 – 13.00 год. 105 ка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надзвичайних ситуацій та цивільного захисту населення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по фізичній культурі та спорту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нансове управління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не управління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івний відділ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бухгалтерського обліку та звітності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міської ради  у Першотравневому районі  міста Чернівців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міської ради  у Садгірському районі  міста Чернівців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міської ради  у Шевченківському районі  міста Чернівців.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ступник  міського  голови  з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итань діяльності виконавчих </w:t>
        <w:tab/>
        <w:tab/>
        <w:tab/>
        <w:tab/>
        <w:tab/>
        <w:t>О. Паскар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рганів міської рад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2:00Z</dcterms:created>
  <dc:creator>K</dc:creator>
  <dc:description/>
  <cp:keywords/>
  <dc:language>en-US</dc:language>
  <cp:lastModifiedBy>K</cp:lastModifiedBy>
  <dcterms:modified xsi:type="dcterms:W3CDTF">2016-10-12T15:25:00Z</dcterms:modified>
  <cp:revision>6</cp:revision>
  <dc:subject/>
  <dc:title> </dc:title>
</cp:coreProperties>
</file>