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06.09.2016 </w:t>
      </w:r>
      <w:r>
        <w:rPr/>
        <w:t>№</w:t>
      </w:r>
      <w:r>
        <w:rPr>
          <w:u w:val="single"/>
        </w:rPr>
        <w:t>450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щодо надання Гікавому С.Д. земельної ділянки за адресою вул.Оршівська,2-Г, площею 0,1200 га для будівництва та обслуговування столярної майстерні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42 «Про місцеве самоврядування в Україні» з метою розгляду звернення Гікавого С.Д. до департаменту містобудівного комплексу та земельних відносин міської ради, яке зареєстроване 08.07.2016р. за №Г-4999/0-04/01</w:t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 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надання Гікавому С.Д. земельної ділянки за адресою вул.Оршівська,2-Г, площею 0,1200 га для будівництва та обслуговування столярної майстерні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Домітрюк Дмитро Василь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унтян Арту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рохан Любов Гри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Юзьків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01.10.2016р. надати </w:t>
      </w:r>
      <w:r>
        <w:rPr>
          <w:szCs w:val="28"/>
        </w:rPr>
        <w:t>пропозиції з вирішення питання щодо надання Гікавому С.Д. земельної ділянки за адресою           вул.Оршівська,2-Г, площею 0,1200 га для будівництва та обслуговування столярної майстерн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00:00Z</dcterms:created>
  <dc:creator>WiZaRd</dc:creator>
  <dc:description/>
  <cp:keywords/>
  <dc:language>en-US</dc:language>
  <cp:lastModifiedBy>WiZaRd</cp:lastModifiedBy>
  <dcterms:modified xsi:type="dcterms:W3CDTF">2016-09-15T12:22:00Z</dcterms:modified>
  <cp:revision>3</cp:revision>
  <dc:subject/>
  <dc:title> </dc:title>
</cp:coreProperties>
</file>