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05.09.2016 </w:t>
      </w:r>
      <w:r>
        <w:rPr/>
        <w:t>№</w:t>
      </w:r>
      <w:r>
        <w:rPr>
          <w:u w:val="single"/>
        </w:rPr>
        <w:t>447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щодо надання                           землекористування за адресами: вул.Героїв Майдану,36-А – 38 та вул.Героїв Майдану,36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 з метою виконання рішення міської ради VII скликання від 17.05.2016р. №214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надання                           землекористування за адресами: вул.Героїв Майдану,36-А – 38 та вул.Героїв Майдану,36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Гальчук Орися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інспекція державного архітектурно-будівельного контролю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ончарюк Іван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Домітрюк 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Іванческул Віталій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Федорак Ірина Дмит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відділу оренди управління земельних ресурсів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09.2016р. надати </w:t>
      </w:r>
      <w:r>
        <w:rPr>
          <w:szCs w:val="28"/>
        </w:rPr>
        <w:t>пропозиції з вирішення питання землекористування за адресами: вул.Героїв Майдану,36-А – 38 та вул.Героїв Майдану,3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8:00Z</dcterms:created>
  <dc:creator>WiZaRd</dc:creator>
  <dc:description/>
  <cp:keywords/>
  <dc:language>en-US</dc:language>
  <cp:lastModifiedBy>WiZaRd</cp:lastModifiedBy>
  <dcterms:modified xsi:type="dcterms:W3CDTF">2016-09-15T12:20:00Z</dcterms:modified>
  <cp:revision>2</cp:revision>
  <dc:subject/>
  <dc:title> </dc:title>
</cp:coreProperties>
</file>