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9.2016 №445-р.</w:t>
        <w:tab/>
        <w:tab/>
      </w:r>
      <w:r>
        <w:rPr>
          <w:sz w:val="28"/>
          <w:szCs w:val="28"/>
        </w:rPr>
        <w:t xml:space="preserve">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з розгляду питань наркополітики та протидії наркоманії і її наслідків на території м. Чернівців в новій редак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42 Закону України  «Про місцеве самоврядування в Україні», Розпорядження Кабінету Міністрів України «Про схвалення державної політики щодо наркотиків на період до 2020 року», беручи  до уваги електронну петицію про створення на постійній основі органу з координації дій та розгляду питань наркополітики та протидії наркоманії та її наслідків на території м. Чернівців з залученням до обговорень спеціалістів поліції, медицини, освіти, соціальної політики та профільних неурядових організацій, та   враховуючи кадрові змі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О Б О В Я З У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С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творити робочу групу з розгляду питань наркополітики та протидії наркоманії і її наслідків на території м. Чернівців</w:t>
      </w:r>
      <w:r>
        <w:rPr>
          <w:sz w:val="28"/>
          <w:szCs w:val="28"/>
          <w:lang w:val="uk-UA"/>
        </w:rPr>
        <w:t xml:space="preserve"> в новій редакції:</w:t>
      </w:r>
    </w:p>
    <w:p>
      <w:pPr>
        <w:pStyle w:val="Normal"/>
        <w:autoSpaceDE w:val="false"/>
        <w:jc w:val="both"/>
        <w:rPr/>
      </w:pPr>
      <w:r>
        <w:rPr/>
        <w:t>Голова робочої групи: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екретар робочої групи: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Керма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ександра Михайл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Члени робочої групи: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асараб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- начальник сектору управління превентивно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ежан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Альона Борис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діяльності Головного управління Національної поліції в Чернівецькій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виконавчий директор, програмний менеджер міського благодійного фонду «Нова сім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’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я» ( 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Березо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директор департаменту праці та соціального захисту населе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Божи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відділу управління з обслуговування Тернопільської, Чернівецької та Хмельницької областей департаменту протидії наркозлочинності  Національної поліції України (за згодою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Городенський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Ярослав Дори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по фізичній культурі та спорту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освіт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віт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директора Чернівецького міського центру соціальних служб для сім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’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Скригунець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’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ї  та молод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афтенко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голова постійної комісії міської ради з питань законності, прав людини, регламенту, депутатської діяльності, етики та запобігання коруп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Тріффо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Юлія Станіслав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головний спеціаліст, лікар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Яковлєв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Єдуард Володимир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радник міського голов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 розпорядження міського голови від 22.01.2016 р. №28-р та  від 12.07.2016 р. №318-р з цього пи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обочій групі до 25.09.2016 року підготувати проект рішення виконавчого комітету щодо затвердження Положення про Координаційну раду з питань наркополітики та протидії наркоманії і її наслідків на території               м. Чернів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Чернівецької міської ради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16:00Z</dcterms:created>
  <dc:creator>WiZaRd</dc:creator>
  <dc:description/>
  <cp:keywords/>
  <dc:language>en-US</dc:language>
  <cp:lastModifiedBy>WiZaRd</cp:lastModifiedBy>
  <cp:lastPrinted>2016-09-01T14:29:00Z</cp:lastPrinted>
  <dcterms:modified xsi:type="dcterms:W3CDTF">2016-09-05T11:54:00Z</dcterms:modified>
  <cp:revision>82</cp:revision>
  <dc:subject/>
  <dc:title/>
</cp:coreProperties>
</file>