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02.09.2016 № 443-р</w:t>
        <w:tab/>
        <w:tab/>
        <w:tab/>
        <w:tab/>
        <w:tab/>
        <w:tab/>
        <w:t xml:space="preserve">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</w:rPr>
        <w:t xml:space="preserve">Про створення робочої групи  з вивчення питання </w:t>
      </w:r>
      <w:r>
        <w:rPr>
          <w:b/>
          <w:szCs w:val="28"/>
        </w:rPr>
        <w:t>встановлення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Т «Чернівцігаз» побудинкових приладів обліку  природного газу           у багатоквартирних будинках м. Чернівц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ab/>
      </w:r>
      <w:r>
        <w:rPr/>
        <w:t xml:space="preserve">Відповідно до статей </w:t>
      </w:r>
      <w:r>
        <w:rPr>
          <w:szCs w:val="28"/>
        </w:rPr>
        <w:t xml:space="preserve">42,59 </w:t>
      </w:r>
      <w:r>
        <w:rPr/>
        <w:t>Закону України «Про місцеве самоврядування в Україні», на виконання протокольного доручення від 26.08.2016 р. № 24/12, листа національної комісії, що здійснює державне регулювання у сферах енергетики та комунальних послуг (НКРЕКП) від 02.06.2016 р.  № 5524/16.1.1/7-16 «Щодо забезпечення обліку природного газу у на з метою</w:t>
      </w:r>
      <w:r>
        <w:rPr>
          <w:b/>
          <w:szCs w:val="28"/>
        </w:rPr>
        <w:t xml:space="preserve"> </w:t>
      </w:r>
      <w:r>
        <w:rPr>
          <w:szCs w:val="28"/>
        </w:rPr>
        <w:t>розгляду пропозиції депутатів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Якимчук Н.Я., Романчишина А.А. та Гавриша В.Я.. з вивчення питання встановлення ПАТ «Чернівцігаз» по будинкових приладів обліку природного газу у багатоквартирних будинках м. Чернівц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З О Б О В </w:t>
      </w:r>
      <w:r>
        <w:rPr>
          <w:b/>
          <w:bCs/>
          <w:lang w:val="ru-RU"/>
        </w:rPr>
        <w:t>’</w:t>
      </w:r>
      <w:r>
        <w:rPr>
          <w:b/>
          <w:bCs/>
        </w:rPr>
        <w:t xml:space="preserve"> Я З У Ю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Створити робочу групу </w:t>
      </w:r>
      <w:r>
        <w:rPr/>
        <w:t>в складі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Середю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 Богд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іща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ікто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иробничо-технічного відділу управління житлового господарства департаменту житлово-комунального господарства 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 xml:space="preserve">Бурак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Олександр Кризонт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 xml:space="preserve">- перший заступник директора, начальник управління житлового господарства департаменту  житлово-комунального господарства міської ради </w:t>
            </w:r>
          </w:p>
          <w:p>
            <w:pPr>
              <w:pStyle w:val="Normal"/>
              <w:tabs>
                <w:tab w:val="clear" w:pos="708"/>
                <w:tab w:val="left" w:pos="-6588" w:leader="none"/>
              </w:tabs>
              <w:ind w:left="-108" w:hanging="0"/>
              <w:jc w:val="both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-6588" w:leader="none"/>
              </w:tabs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й Ярослав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766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Пушков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532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- начальник відділу охорони культурної спадщини міської ради                      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Романчишин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Андрій Анато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532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Якимчук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Наталія Як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/>
        <w:t xml:space="preserve">                                                          </w:t>
      </w:r>
      <w:r>
        <w:rPr>
          <w:i/>
        </w:rPr>
        <w:t xml:space="preserve">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2. </w:t>
      </w:r>
      <w:r>
        <w:rPr>
          <w:szCs w:val="28"/>
        </w:rPr>
        <w:t>Робочій групі  вивчити питання щодо встановлення ПАТ «Чернівцігаз» по будинкових приладів обліку природного газу у багатоквартирних будинках м. Чернівців та про результати поінформувати міську раду до 15.09.2016 року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</w:rPr>
        <w:t>3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25"/>
        </w:tabs>
        <w:ind w:left="52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49:00Z</dcterms:created>
  <dc:creator>WiZaRd</dc:creator>
  <dc:description/>
  <cp:keywords/>
  <dc:language>en-US</dc:language>
  <cp:lastModifiedBy>Kompvid2</cp:lastModifiedBy>
  <cp:lastPrinted>2016-09-02T13:50:00Z</cp:lastPrinted>
  <dcterms:modified xsi:type="dcterms:W3CDTF">2016-09-14T09:17:00Z</dcterms:modified>
  <cp:revision>27</cp:revision>
  <dc:subject/>
  <dc:title> </dc:title>
</cp:coreProperties>
</file>