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02.09.2016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441-р                                                                                                      м.Чернівці</w:t>
      </w:r>
      <w:r>
        <w:rPr>
          <w:b/>
          <w:sz w:val="24"/>
          <w:szCs w:val="24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Ру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2 Закону України "Про місцеве самоврядування в Україні" та з метою проведення робіт з реконструкції підземного газопроводу на вул.Руськ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Генерального директора ТзОВ «Будторгінвест» Дякона І.Г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реконструкції підземного газопроводу на вул.Руській виконати з 05.09.2016р. до 15.09.2016р. з частковим обмеженням руху транспорту в районі перехрестя з вул.Л.Кобилиці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секторі превентивної діяльності з безпеки дорожнього руху Головного управління Національної поліції у Чернівцях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25.09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еревізникам всіх форм власності організувати рух пасажирського транспорту з врахуванням обставин, викладених в пункті 1 цього розпорядження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4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 в мережі Інтернет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</w:t>
      </w:r>
      <w:r>
        <w:rPr>
          <w:bCs/>
          <w:szCs w:val="28"/>
          <w:lang w:val="uk-UA" w:eastAsia="uk-UA"/>
        </w:rPr>
        <w:t>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Погореного С.М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31:00Z</dcterms:created>
  <dc:creator>DepJKG</dc:creator>
  <dc:description/>
  <cp:keywords/>
  <dc:language>en-US</dc:language>
  <cp:lastModifiedBy>Microsoft Office</cp:lastModifiedBy>
  <dcterms:modified xsi:type="dcterms:W3CDTF">2016-10-31T13:32:00Z</dcterms:modified>
  <cp:revision>2</cp:revision>
  <dc:subject/>
  <dc:title/>
</cp:coreProperties>
</file>