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02.09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439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площі </w:t>
            </w:r>
            <w:r>
              <w:rPr>
                <w:b/>
                <w:sz w:val="28"/>
                <w:szCs w:val="28"/>
              </w:rPr>
              <w:t>Театральн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концерту дитячих творчих колектив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 департаменту патрульної полі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04.09.2016 року з 10 до 13 години повне перекриття руху та заборону стоянки транспортних засобів на площі Театральній на ділянці від вул.М.Лисенка до вул.Ф.Шіллера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Контроль за виконанням цього розпорядження покласти на   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270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45:00Z</dcterms:created>
  <dc:creator>DepJKG</dc:creator>
  <dc:description/>
  <cp:keywords/>
  <dc:language>en-US</dc:language>
  <cp:lastModifiedBy>Microsoft Office</cp:lastModifiedBy>
  <dcterms:modified xsi:type="dcterms:W3CDTF">2016-10-24T11:45:00Z</dcterms:modified>
  <cp:revision>2</cp:revision>
  <dc:subject/>
  <dc:title/>
</cp:coreProperties>
</file>