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</w:rPr>
        <w:t>31.08.</w:t>
      </w:r>
      <w:r>
        <w:rPr>
          <w:sz w:val="28"/>
          <w:szCs w:val="28"/>
          <w:u w:val="single"/>
          <w:lang w:val="uk-UA"/>
        </w:rPr>
        <w:t xml:space="preserve">2016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en-US"/>
        </w:rPr>
        <w:t>437-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b/>
          <w:i/>
          <w:szCs w:val="28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</w:t>
      </w:r>
      <w:r>
        <w:rPr>
          <w:b/>
          <w:sz w:val="28"/>
          <w:szCs w:val="28"/>
        </w:rPr>
        <w:t xml:space="preserve">озпорядження міського голови 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від 29.06.2016 р. № 286-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Про робочу груп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щодо проведення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ок на предмет підтвердження фактичного місця проживання/перебування внутрішньо переміщених осіб»</w:t>
      </w:r>
    </w:p>
    <w:p>
      <w:pPr>
        <w:pStyle w:val="Normal"/>
        <w:ind w:firstLine="851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  <w:lang w:val="uk-UA"/>
        </w:rPr>
        <w:t xml:space="preserve"> "Про місцеве самоврядування в Україні", беручи до уваги пропозиції Державної фінансової інспекції в Чернівецькій області та Управління Державної Міграційної Служби у Чернівец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 О Б О В 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Я З У Ю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ести зміни до розпорядження міського голови від 29.06.2016 р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86-р </w:t>
      </w:r>
      <w:r>
        <w:rPr>
          <w:sz w:val="28"/>
          <w:szCs w:val="28"/>
          <w:lang w:val="uk-UA"/>
        </w:rPr>
        <w:t>«Про робочу гру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проведення перевірок на предмет підтвердження фактичного місця проживання/перебування внутрішньо переміщених осіб» </w:t>
      </w:r>
      <w:r>
        <w:rPr>
          <w:sz w:val="28"/>
          <w:szCs w:val="28"/>
        </w:rPr>
        <w:t>виклавши  склад робочої гру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 новій редакції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  <w:gridCol w:w="313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957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, юрист департаменту праці та соціального захисту населення міської ради</w:t>
            </w:r>
          </w:p>
        </w:tc>
      </w:tr>
      <w:tr>
        <w:trPr>
          <w:trHeight w:val="376" w:hRule="atLeast"/>
        </w:trPr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рода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вітлана Борис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виплати та контролю правильності призначення пенсій управління пенсійного забезпечення військовослужбовців та деяких інших категорій громадян Головного управління Пенсійного фонду України в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Шевченківськ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уцу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теп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соціальний інспектор управління соціального захисту населення Садгірського району департаменту праці та соціального захисту населе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яб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фінансовий інспектор відділу інспектування у соціальній сфері та культурі в державній фінансовій інспекції в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стін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гарит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бліку та розгляду звернень громадян головного управління Пенсійного фонду України в 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ичу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ян Миколай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робітник Управління Служби безпеки України в Чернівецькій області (за згодою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іктор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завідувач сектору з питань паспортизації, реєстрації фізичних осіб та еміграції № 2 Чернівецького міського відділу УДМС в Чернівецькій області (за згодою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61" w:leader="none"/>
              </w:tabs>
              <w:ind w:lef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Чернівецького відділу поліції Головного управління Національної поліції в Чернівецькій області, полковник поліції (за згодою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61" w:leader="none"/>
              </w:tabs>
              <w:spacing w:before="0" w:after="120"/>
              <w:ind w:left="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сель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Шевченківського району департаменту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ндерецьк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Григорівн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Першотравнев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авуля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ержавний соціальний інспектор управління соціального захисту населення Першотравневого району департаменту праці та 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ка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оціальний інспектор управління соціального захисту населення Садгірського району департаменту праці та соціального захисту населення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насій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призначення та перерахунків пенсій в м. Чернівці Головного управління Пенсійного фонду України в Чернівецькій області (за згодою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имчу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ся Федо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з питань паспортизації, реєстрації фізичних осіб та еміграції № 2 Чернівецького міського відділу УДМС в Чернівецькій області (за згодою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хович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Андр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бліку та розгляду звернень громадян головного управління Пенсійного фонду України в Чернівецькій області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нтроль за виконанням цього розпорядження здійснювати  заступнику міського голови з питань діяльності виконавчих органів міської ради Паскарю О.Є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иконавец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иректор департаменту                                                       Л. Березовсь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раці та соціального захисту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___2016</w:t>
      </w:r>
    </w:p>
    <w:p>
      <w:pPr>
        <w:pStyle w:val="Normal"/>
        <w:autoSpaceDE w:val="false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селення міської р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autoSpaceDE w:val="false"/>
        <w:ind w:left="6372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 міського голови з питань                                    О. Паскар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      ___________2016            міської рад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чальник  юридичного                                                        О. Шиб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5"/>
          <w:szCs w:val="25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правління міської ради</w:t>
        <w:tab/>
        <w:tab/>
        <w:t xml:space="preserve">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___2016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надісла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Департамент праці та соці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исту населення міської ради –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3:00Z</dcterms:created>
  <dc:creator>USER</dc:creator>
  <dc:description/>
  <cp:keywords/>
  <dc:language>en-US</dc:language>
  <cp:lastModifiedBy>Natasha</cp:lastModifiedBy>
  <cp:lastPrinted>2016-06-24T13:28:00Z</cp:lastPrinted>
  <dcterms:modified xsi:type="dcterms:W3CDTF">2016-09-05T14:01:00Z</dcterms:modified>
  <cp:revision>87</cp:revision>
  <dc:subject/>
  <dc:title/>
</cp:coreProperties>
</file>