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31.</w:t>
      </w:r>
      <w:r>
        <w:rPr>
          <w:szCs w:val="28"/>
          <w:lang w:val="uk-UA"/>
        </w:rPr>
        <w:t>08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436-р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Сокирян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проїжджої частини вул.Сокирянської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міського комунального підрядного шляхово-експлуатаційного підприємства Ігнатьєва М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 xml:space="preserve">робіт з капітального ремонту проїжджої частини вул.Сокирянської виконати з 31.08.2016р. до 02.09.2016р. з частковим обмеженням руху транспорту на ділянці від будинку №18 до вул.Макіївської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Директора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2709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10:00Z</dcterms:created>
  <dc:creator>DepJKG</dc:creator>
  <dc:description/>
  <cp:keywords/>
  <dc:language>en-US</dc:language>
  <cp:lastModifiedBy>Microsoft Office</cp:lastModifiedBy>
  <dcterms:modified xsi:type="dcterms:W3CDTF">2016-09-28T08:14:00Z</dcterms:modified>
  <cp:revision>3</cp:revision>
  <dc:subject/>
  <dc:title/>
</cp:coreProperties>
</file>