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u w:val="single"/>
        </w:rPr>
        <w:t>30.08.</w:t>
      </w:r>
      <w:r>
        <w:rPr>
          <w:szCs w:val="28"/>
          <w:u w:val="single"/>
          <w:lang w:val="en-US"/>
        </w:rPr>
        <w:t>20</w:t>
      </w:r>
      <w:r>
        <w:rPr>
          <w:szCs w:val="28"/>
          <w:u w:val="single"/>
        </w:rPr>
        <w:t>16р</w:t>
      </w:r>
      <w:r>
        <w:rPr>
          <w:szCs w:val="28"/>
        </w:rPr>
        <w:t xml:space="preserve">  № </w:t>
      </w:r>
      <w:r>
        <w:rPr>
          <w:szCs w:val="28"/>
          <w:u w:val="single"/>
        </w:rPr>
        <w:t>429-р</w:t>
      </w:r>
      <w:r>
        <w:rPr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608070" cy="613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зд</w:t>
                                  </w:r>
                                  <w:r>
                                    <w:rPr>
                                      <w:b/>
                                    </w:rPr>
                                    <w:t>ійснення робіт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на об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 xml:space="preserve">’єктах культурної спадщини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та в межах історичних ареалів міста Чернівц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48.3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зд</w:t>
                            </w:r>
                            <w:r>
                              <w:rPr>
                                <w:b/>
                              </w:rPr>
                              <w:t>ійснення робіт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на об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 xml:space="preserve">’єктах культурної спадщини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та в межах історичних ареалів міста Чернівц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31, 33, 42 Закону України “Про місцеве самоврядування в Україні”, пунктів 4, 5, 7, 13 частини 2 статті 6 Закону України “Про охорону культурної спадщини”,  </w:t>
      </w:r>
      <w:r>
        <w:rPr>
          <w:sz w:val="27"/>
          <w:szCs w:val="27"/>
        </w:rPr>
        <w:t>Б.2.2-3-2012 “Склад та зміст історико-архітектурного опорного плану населеного пункту”</w:t>
      </w:r>
      <w:r>
        <w:rPr>
          <w:sz w:val="28"/>
          <w:szCs w:val="28"/>
        </w:rPr>
        <w:t>, ДБН В.3.2.-1-2004 Реконструкція, ремонт, реставрація об’єктів невиробничої сфери “Реставраційні, консерваційні та ремонтні роботи на пам’ятках культурної спадщини”, ДБН А.2.2-6-2008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лад, зміст, порядок розроблення, погодження і затвердження науково-проектної документації для реставрації об’єктів нерухомої культурної спадщини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від 26. 02.2015р. №1516 “Про неутворення районних в місті рад”, листа фінансового управління міської ради від 26.07.2016р. №10/04-16/1371 про створення комунального підприємства “Реставраційна майстерня”, враховуючи пропозиції відділу охорони культурної спадщини міської рад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иректору департаменту житлово-комунального господарства міської ради та директору департаменту містобудівного комплексу та земельних відносин міської рад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val="ru-RU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илити контроль за якістю виконання ремонтно-реставраційних робіт на об</w:t>
      </w:r>
      <w:r>
        <w:rPr>
          <w:szCs w:val="28"/>
          <w:lang w:val="ru-RU"/>
        </w:rPr>
        <w:t>’єктах культурної спадщини та</w:t>
      </w:r>
      <w:r>
        <w:rPr>
          <w:szCs w:val="28"/>
        </w:rPr>
        <w:t xml:space="preserve"> в межах історичних ареалів м.Чернів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Забезпечити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.1.</w:t>
      </w:r>
      <w:r>
        <w:rPr>
          <w:szCs w:val="28"/>
        </w:rPr>
        <w:t xml:space="preserve"> Попереднє обстеження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кта на якому планується виконати ремонтно-реставраційні роботи із залученням спеціаліста відділу охорони культурної спадщини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.2.</w:t>
      </w:r>
      <w:r>
        <w:rPr>
          <w:szCs w:val="28"/>
        </w:rPr>
        <w:t xml:space="preserve"> Подання проектно-кошторисної документації на виконання ремонтно-реставраційних робіт для підготовки висновку відділом охорони культурної спадщини міської ради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2.3. </w:t>
      </w:r>
      <w:r>
        <w:rPr>
          <w:szCs w:val="28"/>
        </w:rPr>
        <w:t>Приймання</w:t>
      </w:r>
      <w:r>
        <w:rPr>
          <w:b/>
          <w:szCs w:val="28"/>
        </w:rPr>
        <w:t xml:space="preserve"> </w:t>
      </w:r>
      <w:r>
        <w:rPr>
          <w:szCs w:val="28"/>
        </w:rPr>
        <w:t>актів виконаних робіт до оплати після підписання їх відділом охорони культурної спадщини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3. </w:t>
      </w:r>
      <w:r>
        <w:rPr>
          <w:szCs w:val="28"/>
        </w:rPr>
        <w:t xml:space="preserve"> Довести до відома працівників департаментів та керівників комунальних підприємств міста інформацію про те, що в межах історичних ареалів м.Чернівці забороняються містобудівні, архітектурні чи ландшафтні перетворення, будівельні, меліоративні, шляхові, земляні роботи без дозволу органів охорони культурної спадщи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– Середюка В.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Чернівецький міський голова   </w:t>
        <w:tab/>
        <w:tab/>
        <w:tab/>
        <w:t xml:space="preserve">                                    О.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00:00Z</dcterms:created>
  <dc:creator>Admin</dc:creator>
  <dc:description/>
  <cp:keywords/>
  <dc:language>en-US</dc:language>
  <cp:lastModifiedBy>1</cp:lastModifiedBy>
  <cp:lastPrinted>2016-08-29T16:55:00Z</cp:lastPrinted>
  <dcterms:modified xsi:type="dcterms:W3CDTF">2016-09-05T09:29:00Z</dcterms:modified>
  <cp:revision>59</cp:revision>
  <dc:subject/>
  <dc:title> </dc:title>
</cp:coreProperties>
</file>