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30.08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427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59"/>
      </w:tblGrid>
      <w:tr>
        <w:trPr>
          <w:trHeight w:val="1262" w:hRule="atLeast"/>
        </w:trPr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ами: вул.Рівненська, 7-А, вул.Науки, 6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4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8.07.2016р. №331 та пункту 1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28.07.2016р. №33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ь щодо землекористувань за адресами: вул.Рівненська, 7-А, вул.Науки, 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469"/>
        <w:gridCol w:w="6162"/>
      </w:tblGrid>
      <w:tr>
        <w:trPr>
          <w:trHeight w:val="57" w:hRule="atLeast"/>
        </w:trPr>
        <w:tc>
          <w:tcPr>
            <w:tcW w:w="34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ук Володимир Гео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юк Богда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юк Василь Си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ий Ігор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ко Наталя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о фізичній культурі та спорту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01.11.2016р. надати пропозиції щодо  вирішення             питань землекористувань за адресами: вул.Рівненська, 7-А, вул.Науки, 6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9:00Z</dcterms:created>
  <dc:creator>WiZaRd</dc:creator>
  <dc:description/>
  <cp:keywords/>
  <dc:language>en-US</dc:language>
  <cp:lastModifiedBy>WiZaRd</cp:lastModifiedBy>
  <cp:lastPrinted>2016-08-30T12:18:00Z</cp:lastPrinted>
  <dcterms:modified xsi:type="dcterms:W3CDTF">2016-09-02T11:18:00Z</dcterms:modified>
  <cp:revision>3</cp:revision>
  <dc:subject/>
  <dc:title/>
</cp:coreProperties>
</file>