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26.08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424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вивчення питання надання товариству приватних власників авто гаражів №13 дозволу на складання проекту відведення по зміні цільового призначення земельної ділянки за адресою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Героїв Майдану, 194-А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враховуючи пункт 2.2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07.2016р. №346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надання товариству приватних власників авто гаражів №13 дозволу на складання проекту відведення по зміні цільового призначення земельної ділянки за адресою вул. Героїв             Майдану, 194-А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д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Олександр Іван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опот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ака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ег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нь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ле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хітектор, член Чернівецької обласної організації Національної спілки архітекторів України, керівник проектної студії «Плюс </w:t>
            </w:r>
            <w:r>
              <w:rPr>
                <w:szCs w:val="28"/>
                <w:lang w:val="en-US"/>
              </w:rPr>
              <w:t>Arch</w:t>
            </w:r>
            <w:r>
              <w:rPr>
                <w:szCs w:val="28"/>
              </w:rPr>
              <w:t>»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к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берт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а Анатолії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ео Тіту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офій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І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нтролю платежів та аналізу виконання договорів оренди землі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 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25.09.2016р. надати пропозиції щодо надання товариству приватних власників авто гаражів №13 дозволу на складання проекту відведення по зміні цільового призначення земельної ділянки за адресою        вул. Героїв Майдану, 194-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6-08-25T09:26:00Z</cp:lastPrinted>
  <dcterms:modified xsi:type="dcterms:W3CDTF">2016-09-03T15:20:00Z</dcterms:modified>
  <cp:revision>32</cp:revision>
  <dc:subject/>
  <dc:title> </dc:title>
</cp:coreProperties>
</file>