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 xml:space="preserve">  </w:t>
      </w:r>
      <w:r>
        <w:rPr>
          <w:szCs w:val="28"/>
          <w:u w:val="single"/>
        </w:rPr>
        <w:t>26.08.2016</w:t>
      </w:r>
      <w:r>
        <w:rPr>
          <w:szCs w:val="28"/>
        </w:rPr>
        <w:t xml:space="preserve">  № </w:t>
      </w:r>
      <w:r>
        <w:rPr>
          <w:szCs w:val="28"/>
          <w:u w:val="single"/>
        </w:rPr>
        <w:t xml:space="preserve"> 423-р 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/>
            </w:pPr>
            <w:r>
              <w:rPr>
                <w:b/>
                <w:szCs w:val="28"/>
              </w:rPr>
              <w:t xml:space="preserve">Про створення комісії з вивчення питання надання товариству з обмеженою відповідальністю «Сузіря ЛТД» дозволу на складання проекту відведення по зміні цільового призначення земельної ділянки за адресою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Героїв Майдану, 186-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 xml:space="preserve">Відповідно до підпункту 20) пункту 4 статті 42 Закону України «Про місцеве самоврядування в Україні» та враховуючи пункт 2.1 рішення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8.07.2016р. №346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70" w:firstLine="709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Створити комісію з вивчення питання надання товариству з обмеженою відповідальністю «Сузіря ЛТД» дозволу на складання проекту відведення по зміні цільового призначення земельної ділянки за адресою вул. Героїв    Майдану, 186-В, у склад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6"/>
        <w:gridCol w:w="5953"/>
      </w:tblGrid>
      <w:tr>
        <w:trPr>
          <w:trHeight w:val="1375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вед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>Олександр Іванови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;</w:t>
            </w:r>
          </w:p>
        </w:tc>
      </w:tr>
      <w:tr>
        <w:trPr>
          <w:trHeight w:val="1543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ропот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Мака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4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шле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урега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Юр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>
          <w:trHeight w:val="1214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нькова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Олен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рхітектор, член Чернівецької обласної організації Національної спілки архітекторів України, керівник проектної студії «Плюс </w:t>
            </w:r>
            <w:r>
              <w:rPr>
                <w:szCs w:val="28"/>
                <w:lang w:val="en-US"/>
              </w:rPr>
              <w:t>Arch</w:t>
            </w:r>
            <w:r>
              <w:rPr>
                <w:szCs w:val="28"/>
              </w:rPr>
              <w:t>»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еков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Анатолій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ческу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Віталій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Роберт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іши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іна Анатолії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ршаг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чиши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крип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ео Тітус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офійчу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Іван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контролю платежів та аналізу виконання договорів оренди землі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ба Олександр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ю до 25.09.2016р. надати пропозиції щодо надання товариству з обмеженою відповідальністю «Сузіря ЛТД» дозволу на складання проекту відведення по зміні цільового призначення земельної ділянки за адресою        вул. Героїв Майдану, 186-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3.</w:t>
      </w:r>
      <w:r>
        <w:rPr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23:00Z</dcterms:created>
  <dc:creator>Admin</dc:creator>
  <dc:description/>
  <cp:keywords/>
  <dc:language>en-US</dc:language>
  <cp:lastModifiedBy>Shveduk</cp:lastModifiedBy>
  <cp:lastPrinted>2016-08-25T09:21:00Z</cp:lastPrinted>
  <dcterms:modified xsi:type="dcterms:W3CDTF">2016-09-03T15:21:00Z</dcterms:modified>
  <cp:revision>30</cp:revision>
  <dc:subject/>
  <dc:title> </dc:title>
</cp:coreProperties>
</file>