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08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422-р</w:t>
        <w:tab/>
        <w:tab/>
        <w:tab/>
        <w:tab/>
        <w:tab/>
        <w:tab/>
        <w:t xml:space="preserve">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озпорядження від 12.08.2016 р. №398-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робочої групи з організації громадського обговорення  проекту будівництва торговельно-розважального центру за адрес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ул. Героїв Майдану, 71 та проспект Незалежності, 129 в м. Чернівц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           Україні”, враховуючи звернення депутата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            Кандиби А.Є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озпорядження міського голови від 12.08.2016 р. №398-р виклавши склад комісії з питання організації громадського обговорення та вирішення можливості реалізації проекту створення у м. Чернівці сучасного повнофункціонального торгівельно-розважального комплексу за адресою вул. Героїв Майдану, 71 та проспекту Незалежності, 129 в новій редакції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: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Єркі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льона Ігор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, юрист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лени робочої групи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дам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Дми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Георг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виконавчого комітету міської ради;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  <w:shd w:fill="FFFFFF" w:val="clear"/>
              </w:rPr>
            </w:pPr>
            <w:r>
              <w:rPr>
                <w:b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  <w:shd w:fill="FFFFFF" w:val="clear"/>
              </w:rPr>
              <w:t>- голова Чернівецької національної спілки архітекторів України, член містобудівної ради м. Чернівці (за згодою)</w:t>
            </w:r>
            <w:r>
              <w:rPr>
                <w:sz w:val="36"/>
                <w:szCs w:val="36"/>
                <w:shd w:fill="FFFFFF" w:val="clear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рязкал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Фе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інформації та зв’язків з громадськістю міської ради;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адський активіст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щ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ктор Степан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вноважена особа громадського об’єднання «Альтернатива є» (за згодою);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ослав Дорин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Володимир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виконавчого комітету міської ради;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іче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 Анто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П «Чернівецьке тролейбусне управління»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ім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ина Ігор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ник міського голови;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рен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Леонід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202020"/>
                <w:sz w:val="28"/>
                <w:szCs w:val="28"/>
                <w:shd w:fill="FFFFFF" w:val="clear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ид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яв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’ячеслав Борис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Чернівецької міської спілки архітекторів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іна Анатоліє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ник з питань житлово-комунального господарства (поза штатом, на громадських засадах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нті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г Аркадійо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сконсульт  ТОВ «Гранд Інвест Ріал Істейт» (за згодою);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н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одимир Іллі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«Венсімарс Менеджмент Лімітед» діючий на підставі довіреност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лія Костянтин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ль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алія Олексії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мель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Як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 «Гранд Інвест Ріал Істейт»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вед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з питань забудови території та підготовки рішень управління містобудування та архітектури департаменту містобудівного комплексу та земельних відносин; 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ким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алія Як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бюджету і фінансів (за згодою).</w:t>
            </w:r>
          </w:p>
          <w:p>
            <w:pPr>
              <w:pStyle w:val="Normal"/>
              <w:spacing w:before="12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до 15.09.2016р. надати пропозиції щодо вивчення зазначеного вище питання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залишаю за собою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sectPr>
      <w:type w:val="nextPage"/>
      <w:pgSz w:w="11906" w:h="16838"/>
      <w:pgMar w:left="1080" w:right="8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9:00Z</dcterms:created>
  <dc:creator>1</dc:creator>
  <dc:description/>
  <cp:keywords/>
  <dc:language>en-US</dc:language>
  <cp:lastModifiedBy>1</cp:lastModifiedBy>
  <cp:lastPrinted>2016-09-15T15:05:00Z</cp:lastPrinted>
  <dcterms:modified xsi:type="dcterms:W3CDTF">2016-09-28T07:43:00Z</dcterms:modified>
  <cp:revision>6</cp:revision>
  <dc:subject/>
  <dc:title> </dc:title>
</cp:coreProperties>
</file>