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25.08.2016  № 421-р </w:t>
      </w: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                               м. Чернівці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Про створення робочої групи з вивчення питання дотримання департаментом містобудівного комплексу та земельних відносин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міської ради вимог нормативно-правових актів щод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проведення електронних закупівель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w:t>ProZorro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ідповідно до  статті 42 Закону України  «Про місцеве самоврядування в Україні», на підставі протокольного рішення Чернівец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кликання від 28.07.2016 р. № 158/10, для вивчення питання дотримання департаментом містобудівного комплексу та земельних відносин міської ради вимог нормативно-правових актів щодо проведення електронних закупівель </w:t>
      </w:r>
      <w:r>
        <w:rPr>
          <w:sz w:val="28"/>
          <w:szCs w:val="28"/>
          <w:lang w:val="en-US"/>
        </w:rPr>
        <w:t>ProZorro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  ‘ Я З У Ю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творити  робочу групу у складі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  <w:gridCol w:w="180"/>
      </w:tblGrid>
      <w:tr>
        <w:trPr>
          <w:trHeight w:val="415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робочої груп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aps/>
                <w:sz w:val="28"/>
                <w:szCs w:val="28"/>
              </w:rPr>
              <w:t>СЕРЕДЮК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aps/>
                <w:sz w:val="28"/>
                <w:szCs w:val="28"/>
              </w:rPr>
              <w:t>В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лодимир Богданович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ind w:left="72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aps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caps/>
                <w:sz w:val="28"/>
                <w:szCs w:val="2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аступник голови робочої групи:</w:t>
            </w:r>
          </w:p>
          <w:p>
            <w:pPr>
              <w:pStyle w:val="Normal"/>
              <w:ind w:left="72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aps/>
                <w:sz w:val="28"/>
                <w:szCs w:val="28"/>
              </w:rPr>
              <w:t>ЮЗЬКІВ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икола Іванович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заступник начальника юридичного управління міської ради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 робочої групи:</w:t>
            </w:r>
          </w:p>
          <w:p>
            <w:pPr>
              <w:pStyle w:val="Normal"/>
              <w:tabs>
                <w:tab w:val="clear" w:pos="708"/>
                <w:tab w:val="left" w:pos="-6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ЄРКІ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ьона Ігорівна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іаліст І категорії, юрист відділу правового забезпечення питань земельних відносин та будівництва юридичного управління міської ради</w:t>
            </w:r>
          </w:p>
        </w:tc>
      </w:tr>
      <w:tr>
        <w:trPr>
          <w:trHeight w:val="359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ОРОБЕЦ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сана Миколаї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з питань державних закупівель міської ради </w:t>
            </w:r>
          </w:p>
        </w:tc>
      </w:tr>
      <w:tr>
        <w:trPr>
          <w:trHeight w:val="80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Гавриш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</w:rPr>
              <w:t>італій Ярославович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депутат Чернівецької міської ради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VII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скликання (за згодою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ІВАНЧЕСКУЛ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М</w:t>
            </w:r>
            <w:r>
              <w:rPr>
                <w:b/>
                <w:sz w:val="28"/>
                <w:szCs w:val="28"/>
              </w:rPr>
              <w:t>арія Романівна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заступник начальника відділу бухгалтерського, інформаційно-аналітичного обліку та звітності фінансового управління міської рад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РУГЛЕЦЬКИЙ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ис Валерійович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начальник відділу контрольно-перевірочної роботи міської ради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АНЧИШИ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ій Анатолійович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депутат Чернівецької міської ради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VII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скликання (за згодою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ЦЮ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дмила Миколаївна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начальник відділу з питань кадрової роботи міської рад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САН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толій Анатолійович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депутат Чернівецької міської ради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VII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скликання (за згодою)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онтроль за виконанням покласти на </w:t>
      </w:r>
      <w:r>
        <w:rPr>
          <w:rFonts w:cs="Times New Roman CYR" w:ascii="Times New Roman CYR" w:hAnsi="Times New Roman CYR"/>
          <w:sz w:val="28"/>
          <w:szCs w:val="28"/>
        </w:rPr>
        <w:t>заступника міського голови з питань діяльності виконавчих органів міської ради Середюка В. 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 xml:space="preserve">  </w:t>
        <w:tab/>
        <w:tab/>
        <w:tab/>
        <w:tab/>
        <w:tab/>
        <w:t xml:space="preserve">   О. Каспрук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MS ??;Arial Unicode MS"/>
      <w:b/>
      <w:bCs/>
      <w:sz w:val="22"/>
      <w:szCs w:val="22"/>
      <w:lang w:val="uk-UA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eastAsia="MS ??;Arial Unicode MS"/>
      <w:b/>
      <w:bCs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3:49:00Z</dcterms:created>
  <dc:creator>Denis</dc:creator>
  <dc:description/>
  <cp:keywords/>
  <dc:language>en-US</dc:language>
  <cp:lastModifiedBy>Kompvid2</cp:lastModifiedBy>
  <cp:lastPrinted>2016-08-30T08:35:00Z</cp:lastPrinted>
  <dcterms:modified xsi:type="dcterms:W3CDTF">2016-09-28T10:06:00Z</dcterms:modified>
  <cp:revision>19</cp:revision>
  <dc:subject/>
  <dc:title> </dc:title>
</cp:coreProperties>
</file>