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5.08.2016  № 418                                                                   м.Чернівці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20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створення комісії для вивчення питання щодо виділення земельної ділянки для центру іпотерапії у місті Чернівц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Відповідно до Закону України  «Про  місцеве самоврядування в Україні», </w:t>
      </w:r>
      <w:r>
        <w:rPr>
          <w:color w:val="000000"/>
          <w:szCs w:val="28"/>
          <w:lang w:val="ru-RU"/>
        </w:rPr>
        <w:t>на підставі рішення міської ради від 05.07.2016р. №307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комісію для вивчення питання щодо виділення земельної ділянки для центру іпотерапії у місті Чернівцях у складі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5"/>
      </w:tblGrid>
      <w:tr>
        <w:trPr>
          <w:trHeight w:val="1181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Наталія Олексії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  <w:lang w:val="ru-RU"/>
              </w:rPr>
              <w:t xml:space="preserve">заступник директора, </w:t>
            </w:r>
            <w:r>
              <w:rPr>
                <w:szCs w:val="28"/>
              </w:rPr>
              <w:t>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мітр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</w:tr>
      <w:tr>
        <w:trPr>
          <w:trHeight w:val="68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ух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ас Васильович</w:t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,      голова постійної комісії міської                      ради з питань житлово - комунального господарства та охорони навколишнього середовища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,     голова постійної комісії міської ради з питань земельних відносин, архітектури та будівниц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ак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Юрій Миколайович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 xml:space="preserve">заступник начальника відділу землеустрою </w:t>
            </w:r>
            <w:r>
              <w:rPr/>
              <w:t xml:space="preserve">управління земельних ресурсів </w:t>
            </w:r>
            <w:r>
              <w:rPr>
                <w:szCs w:val="28"/>
              </w:rPr>
              <w:t>департаменту містобудівного комплексу та земельних відносин міської ради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андиба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Андрій Євгенович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    голова постійної комісії міської ради з     питань гуманітарної політики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182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иши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І скликання </w:t>
            </w:r>
            <w:r>
              <w:rPr>
                <w:szCs w:val="28"/>
                <w:lang w:val="ru-RU"/>
              </w:rPr>
              <w:t>(за згодою)</w:t>
            </w: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Юзькі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икола Іванович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юридичного управління міської ради, начальник відділу правового забезпечення питань земельних відносин та будівниц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</w:t>
      </w:r>
      <w:r>
        <w:rPr/>
        <w:t>до 20.09.2016 року</w:t>
      </w:r>
      <w:r>
        <w:rPr>
          <w:szCs w:val="28"/>
        </w:rPr>
        <w:t xml:space="preserve"> надати </w:t>
      </w:r>
      <w:r>
        <w:rPr/>
        <w:t xml:space="preserve">висновки та </w:t>
      </w:r>
      <w:r>
        <w:rPr>
          <w:szCs w:val="28"/>
        </w:rPr>
        <w:t>пропозиції щодо виділення земельної ділянки для центру іпотерапії у місті Чернівця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покласти на директора департаменту містобудівного комплексу та земельних відносин Чернівецької міської рад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color w:val="000000"/>
        </w:rPr>
        <w:t>Чернівецький міський голова                                                               О.Каспр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7:00Z</dcterms:created>
  <dc:creator>Admin</dc:creator>
  <dc:description/>
  <cp:keywords/>
  <dc:language>en-US</dc:language>
  <cp:lastModifiedBy>Kompvid2</cp:lastModifiedBy>
  <cp:lastPrinted>2016-08-16T11:32:00Z</cp:lastPrinted>
  <dcterms:modified xsi:type="dcterms:W3CDTF">2016-10-03T07:17:00Z</dcterms:modified>
  <cp:revision>15</cp:revision>
  <dc:subject/>
  <dc:title> </dc:title>
</cp:coreProperties>
</file>