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4.2016 № 418-к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проведення службового розслід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”, керуючись  постановою Кабінету Міністрів України «Про затверд-ження Порядку проведення службового розслідування стосовно осіб, уповно-важених на виконання функцій держави або органів місцевого самоврядуван-ня» від 13.06.2000 № 950, протокольним рішенням від 11.04.2016 р. № 81/5, 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 службове  розслідування щодо непоновлення малому приватному підприємству «</w:t>
      </w:r>
      <w:r>
        <w:rPr>
          <w:caps/>
          <w:sz w:val="28"/>
          <w:szCs w:val="28"/>
        </w:rPr>
        <w:t>Югікомп</w:t>
      </w:r>
      <w:r>
        <w:rPr>
          <w:sz w:val="28"/>
          <w:szCs w:val="28"/>
        </w:rPr>
        <w:t>» договору оренди земельної ділянки, площею 0.10 га за адресою вул. 28 Червня, 4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склад комісії з проведення службового розслідування (додається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оботу комісії розпочати з моменту реєстрації цього розпорядження та закінчити службове розслідування з наданням відповідного акту до 28 квітня  2016 ро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Розпорядження міського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голови від ___________№ ___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 К  Л  А 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роведення службового розслідув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 xml:space="preserve">Голова комісії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ксандр Михайлович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лени комісії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05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Андріц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Дмитр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урналіст,  МТРК «Чернівці»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Бабчу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лодимир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департаменту містобудівного комплек-су та земельних відносин міської ради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Баб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Феліксо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урналіст, газета «Чернівці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авриш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Чернівецької міської ради УІІ скликання міської рад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аль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ися Василі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ачальник інспекції державного архітектурно-будівельного контролю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Гатеж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Ілл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журналіст ТРК «Чернівецький промінь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Гончерю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е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хайлі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іаліст І категорії відділу земельного кадастру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колай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Кермач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ександ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хайлівна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головний спеціаліст, юрист відділу правового за-безпечення питань житлово-комунального обслу-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Коби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журналіст, газета «Молодий буковинець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НІЛІ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Сільвест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комп’ютерно-технічного забезпече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дник з питань житлово-комунального госпо-дарства (поза штатом, на громадських засадах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УФРІЙЧУ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яна Василівна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начальник відділу організаційної роботи та контролю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Пуршаг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УІІ скликання міської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УІІ скликання міської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Саф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я Костянтин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УІІ скликання міської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Степ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УІІ скликання міської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ЦЮК</w:t>
              <w:br/>
              <w:t xml:space="preserve">Людмила Миколаївн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кадрової роботи міської ради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</w:rPr>
              <w:t xml:space="preserve">Танащ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ксана  </w:t>
            </w:r>
            <w:r>
              <w:rPr>
                <w:b/>
                <w:sz w:val="28"/>
                <w:szCs w:val="28"/>
                <w:lang w:val="ru-RU"/>
              </w:rPr>
              <w:t>Дмит</w:t>
            </w:r>
            <w:r>
              <w:rPr>
                <w:b/>
                <w:sz w:val="28"/>
                <w:szCs w:val="28"/>
              </w:rPr>
              <w:t>рі</w:t>
            </w:r>
            <w:r>
              <w:rPr>
                <w:b/>
                <w:sz w:val="28"/>
                <w:szCs w:val="28"/>
                <w:lang w:val="ru-RU"/>
              </w:rPr>
              <w:t xml:space="preserve">вн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журнал</w:t>
            </w:r>
            <w:r>
              <w:rPr>
                <w:sz w:val="28"/>
                <w:szCs w:val="28"/>
              </w:rPr>
              <w:t xml:space="preserve">іст телеканал 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Тихо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 Семенович</w:t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Чернівецької міської ради УІІ скликання міської рад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2:00Z</dcterms:created>
  <dc:creator>K</dc:creator>
  <dc:description/>
  <cp:keywords/>
  <dc:language>en-US</dc:language>
  <cp:lastModifiedBy>рада</cp:lastModifiedBy>
  <cp:lastPrinted>2016-04-22T18:25:00Z</cp:lastPrinted>
  <dcterms:modified xsi:type="dcterms:W3CDTF">2016-04-25T08:52:00Z</dcterms:modified>
  <cp:revision>2</cp:revision>
  <dc:subject/>
  <dc:title> </dc:title>
</cp:coreProperties>
</file>