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5321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sz w:val="28"/>
          <w:u w:val="single"/>
        </w:rPr>
        <w:t xml:space="preserve">22.08. </w:t>
      </w:r>
      <w:r>
        <w:rPr>
          <w:sz w:val="28"/>
        </w:rPr>
        <w:t>201</w:t>
      </w:r>
      <w:r>
        <w:rPr>
          <w:sz w:val="28"/>
          <w:lang w:val="ru-RU"/>
        </w:rPr>
        <w:t xml:space="preserve">6 </w:t>
      </w:r>
      <w:r>
        <w:rPr>
          <w:sz w:val="28"/>
        </w:rPr>
        <w:t xml:space="preserve"> № </w:t>
      </w:r>
      <w:r>
        <w:rPr>
          <w:sz w:val="28"/>
          <w:u w:val="single"/>
        </w:rPr>
        <w:t>416-р</w:t>
      </w:r>
      <w:r>
        <w:rPr>
          <w:sz w:val="28"/>
        </w:rPr>
        <w:t xml:space="preserve">                                                        м. Чернівці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часткове обмеження руху транспортних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собів по вул. Московської Олімпі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м. Чернівцях для проведення земляних робі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 та враховуючи необхідність проведення земляних робіт на об’єкті «Будівництво магістрального водопроводу від вул.Московської Олімпіади до вул.Смотрицької в м. Чернівця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53" w:hanging="480"/>
        <w:jc w:val="both"/>
        <w:rPr>
          <w:sz w:val="28"/>
          <w:szCs w:val="28"/>
        </w:rPr>
      </w:pPr>
      <w:r>
        <w:rPr>
          <w:sz w:val="28"/>
          <w:szCs w:val="28"/>
        </w:rPr>
        <w:t>Фізичну особу-підприємця Саінчука Миколу Івановича: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ня земляних робіт на об’єкті «Будівництво магістрального водопроводу від вул.Московської Олімпіади до вул.Смотрицької в  м. Чернівцях» виконати у період з 25.08.2016р. до 31.08.2016р. з частковим обмеженням руху транспорту на перехресті  вул.Московської Олімпіади – вул.Кобзарська.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Отримати в інспекції з благоустрою при виконавчому комітеті міської ради  дозвіл (ордер) на виконання земляних робіт за вказаною адресою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  Виготовити схему об`їзду ділянки, на якій будуть проводитися роботи, та погодити її з відділом  безпеки дорожнього руху  УПД  ГУНП 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ісля завершення робіт засипати місця розкопки гравійно-піщаною сумішшю і щебенем та відновити поверхневий шар проїжджої частини до 31.08.2016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31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 інформації та зв’язків з громадськістю про зміст цього розпорядження пр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142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ь діяльності виконавч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ів міської ради                                                                О.Паска</w:t>
      </w:r>
      <w:r>
        <w:rPr>
          <w:b/>
          <w:sz w:val="28"/>
          <w:szCs w:val="28"/>
          <w:lang w:val="ru-RU"/>
        </w:rPr>
        <w:t>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24:00Z</dcterms:created>
  <dc:creator>1</dc:creator>
  <dc:description/>
  <cp:keywords/>
  <dc:language>en-US</dc:language>
  <cp:lastModifiedBy>Kompvid2</cp:lastModifiedBy>
  <cp:lastPrinted>2016-06-13T15:04:00Z</cp:lastPrinted>
  <dcterms:modified xsi:type="dcterms:W3CDTF">2016-09-19T09:36:00Z</dcterms:modified>
  <cp:revision>5</cp:revision>
  <dc:subject/>
  <dc:title>       </dc:title>
</cp:coreProperties>
</file>