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22.04.2016 № 414-к </w:t>
      </w:r>
      <w:r>
        <w:rPr>
          <w:sz w:val="28"/>
          <w:szCs w:val="28"/>
        </w:rPr>
        <w:t xml:space="preserve">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постанови Кабінету Міністрів України  “</w:t>
      </w:r>
      <w:r>
        <w:rPr>
          <w:bCs/>
          <w:color w:val="000000"/>
          <w:szCs w:val="28"/>
          <w:shd w:fill="FFFFFF" w:val="clear"/>
        </w:rPr>
        <w:t>Про упорядкування структури заробітної плати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особливості проведення індексації та внесення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змін до деяких нормативно-правових актів</w:t>
      </w:r>
      <w:r>
        <w:rPr>
          <w:szCs w:val="28"/>
        </w:rPr>
        <w:t>” від 09.12.2015</w:t>
      </w:r>
      <w:r>
        <w:rPr>
          <w:color w:val="FFFFFF"/>
          <w:szCs w:val="28"/>
        </w:rPr>
        <w:t>.</w:t>
      </w:r>
      <w:r>
        <w:rPr>
          <w:szCs w:val="28"/>
        </w:rPr>
        <w:t xml:space="preserve">р. №1013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 інших підрозділів, створених при органах виконавчої влади, їх самостійних управліннях і відділах та при виконавчих органах рад” від 17.10.2005 р.  № 328, 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Преміювати за результатами роботи у квітні 2016 року за фактично відпрацьований час: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інспекції з благоустрою при виконавчому комітеті Чернівецької міської ради у розмірі 8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інспекції з благоустрою при виконавчому комітеті Чернівецької міської ради у розмірі 60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left="360"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квітні 2016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квітні 2016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квітні 2016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квітні 2016 року 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 xml:space="preserve">Хімійчук С.М. </w:t>
      </w:r>
      <w:r>
        <w:rPr/>
        <w:t>за фактично відпрацьований час у розмірі 85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а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квітні 2016 року за фактично відпрацьований час у розмірі до 65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квітні 2016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8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15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1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/>
      </w:pPr>
      <w:r>
        <w:rPr>
          <w:b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28:00Z</dcterms:created>
  <dc:creator>Міська Рада</dc:creator>
  <dc:description/>
  <cp:keywords/>
  <dc:language>en-US</dc:language>
  <cp:lastModifiedBy>Admin</cp:lastModifiedBy>
  <cp:lastPrinted>2016-03-23T09:03:00Z</cp:lastPrinted>
  <dcterms:modified xsi:type="dcterms:W3CDTF">2016-04-27T12:47:00Z</dcterms:modified>
  <cp:revision>18</cp:revision>
  <dc:subject/>
  <dc:title>Розпорядженя</dc:title>
</cp:coreProperties>
</file>