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uk-UA"/>
        </w:rPr>
        <w:t>18.08.2016</w:t>
      </w:r>
      <w:r>
        <w:rPr>
          <w:sz w:val="24"/>
          <w:szCs w:val="24"/>
        </w:rPr>
        <w:t xml:space="preserve">№ </w:t>
      </w:r>
      <w:r>
        <w:rPr>
          <w:rFonts w:cs="Bookman Old Style" w:ascii="Bookman Old Style" w:hAnsi="Bookman Old Style"/>
          <w:sz w:val="22"/>
          <w:szCs w:val="22"/>
          <w:u w:val="single"/>
          <w:lang w:val="uk-UA"/>
        </w:rPr>
        <w:t>410-р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м.Чернівці </w:t>
      </w:r>
      <w:r>
        <w:rPr>
          <w:b/>
          <w:i/>
          <w:sz w:val="24"/>
          <w:szCs w:val="24"/>
          <w:u w:val="single"/>
        </w:rPr>
        <w:t xml:space="preserve">   </w:t>
      </w:r>
      <w:r>
        <w:rPr>
          <w:sz w:val="24"/>
          <w:szCs w:val="24"/>
          <w:lang w:val="uk-UA"/>
        </w:rPr>
        <w:t xml:space="preserve">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042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робочу групу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 статті 42  Закону України "Про місцеве самоврядування в Україні" та на виконання протокольного рішення міської ради від 12.08.2016р. № 165/11 з питання вивчення ситуації на міському полігоні твердих побутових відходів на вул.Чорнівській та розробки заходів з покращення санітарно-екологічних умов у цьому мікрорайон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’ Я З У Ю :</w:t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  <w:spacing w:val="-6"/>
          <w:szCs w:val="28"/>
        </w:rPr>
        <w:t xml:space="preserve">1. </w:t>
      </w:r>
      <w:r>
        <w:rPr>
          <w:spacing w:val="-6"/>
          <w:szCs w:val="28"/>
        </w:rPr>
        <w:t xml:space="preserve">Створити робочу групу в складі: </w:t>
      </w:r>
    </w:p>
    <w:p>
      <w:pPr>
        <w:pStyle w:val="Normal"/>
        <w:jc w:val="center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 xml:space="preserve">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ред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Богд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 питань д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яльност</w:t>
            </w:r>
            <w:r>
              <w:rPr>
                <w:sz w:val="28"/>
                <w:szCs w:val="28"/>
                <w:lang w:val="uk-UA"/>
              </w:rPr>
              <w:t>і виконавчих органів міської ради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робочої групи: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горе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директор департаменту житлово-комунального господарства міської ради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робочої групи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отук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иробничо-технічного відділу комунального обслуговування та благоустрою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b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бух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ас Василь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голова постійної комісії міської ради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итань житлово-комунального господарства та охорони навколишнього середовища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б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епан Денис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.о. директора МКП «Чернівціспецкомунтранс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рязкал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Федо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ег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ври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талій Ярослав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нчар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 Дмит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Normal"/>
              <w:ind w:left="36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реков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умен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митро Василь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айстер полігону твердо побутових відходів на вул.Чорнівськ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ен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ьга Георг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лен ініціативної групи мешканців вул.Чорнівської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зимір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рій Воло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вал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огдан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іна Анатолії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са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аламар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Сільвія Петр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лен ініціативної групи мешканців вул.Чорнівської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лип’я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г Степ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, начальник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манчиши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ірма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митро Онуфрі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мічник народного депутата України                Рудика С.Я.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моля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Віталії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Держпродспоживслужби в м. Чернівцях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об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Степ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ороха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бов Григорі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Хміль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лія Пет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лен ініціативної групи мешканців вул. Чорнівської (за згодою)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Робочій групі надати пропозиції до 14.10.2016р. з питання вивчення ситуації на міському полігоні твердих побутових відходів на вул. Чорнівській та розробки заходів з покращення санітарно-екологічних умов у цьому мікрорайон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го голови з питань діяльності виконавчих органів міської ради Середюка В.Б. здійснювати контроль за виконанням цього розпорядження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 міського голови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з питань діяльності виконавчих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рганів міської ради                                                                             О. Паскар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аступник директора, начальник  управлінн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унального господарства департамен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житлово- комунального господарст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ої ради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.Пилип’я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________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253" w:hRule="atLeast"/>
        </w:trPr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годжено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ступник міського голови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виконавчих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ів міської ради 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Серед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</w:t>
            </w: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департамен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лово-комунальн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господарства міської ради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.Погорени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</w:t>
            </w:r>
            <w:r>
              <w:rPr>
                <w:sz w:val="24"/>
                <w:lang w:val="uk-UA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.Шиб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_________20</w:t>
            </w:r>
            <w:r>
              <w:rPr>
                <w:sz w:val="24"/>
                <w:lang w:val="uk-UA"/>
              </w:rPr>
              <w:t>1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</w:rPr>
        <w:t>Розпорядження надіслано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. Членам робочої групи - по 1 пр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2</w:t>
      </w:r>
      <w:r>
        <w:rPr>
          <w:sz w:val="24"/>
        </w:rPr>
        <w:t>.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гальний відділ </w:t>
      </w:r>
      <w:r>
        <w:rPr>
          <w:sz w:val="24"/>
          <w:lang w:val="uk-UA"/>
        </w:rPr>
        <w:t>-</w:t>
      </w:r>
      <w:r>
        <w:rPr>
          <w:sz w:val="24"/>
          <w:szCs w:val="24"/>
          <w:lang w:val="uk-UA"/>
        </w:rPr>
        <w:t xml:space="preserve"> 1 пр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lang w:val="uk-UA"/>
        </w:rPr>
        <w:t>3.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ДЖКГ - 1п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І.Вишневська - 1п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8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11:00Z</dcterms:created>
  <dc:creator>User</dc:creator>
  <dc:description/>
  <cp:keywords/>
  <dc:language>en-US</dc:language>
  <cp:lastModifiedBy>Vitala</cp:lastModifiedBy>
  <cp:lastPrinted>2016-08-18T10:18:00Z</cp:lastPrinted>
  <dcterms:modified xsi:type="dcterms:W3CDTF">2016-08-19T05:39:00Z</dcterms:modified>
  <cp:revision>164</cp:revision>
  <dc:subject/>
  <dc:title/>
</cp:coreProperties>
</file>