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15.08.2016</w:t>
      </w:r>
      <w:r>
        <w:rPr>
          <w:szCs w:val="28"/>
        </w:rPr>
        <w:t xml:space="preserve">  № </w:t>
      </w:r>
      <w:r>
        <w:rPr>
          <w:szCs w:val="28"/>
          <w:u w:val="single"/>
        </w:rPr>
        <w:t>409-р</w:t>
      </w:r>
      <w:r>
        <w:rPr>
          <w:i/>
          <w:szCs w:val="28"/>
        </w:rPr>
        <w:t xml:space="preserve">     </w:t>
      </w:r>
      <w:r>
        <w:rPr>
          <w:szCs w:val="28"/>
        </w:rPr>
        <w:t xml:space="preserve"> 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4"/>
        <w:gridCol w:w="4253"/>
      </w:tblGrid>
      <w:tr>
        <w:trPr/>
        <w:tc>
          <w:tcPr>
            <w:tcW w:w="552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ро створення комісії з вивчення питанн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законності будівництва багатоквартирного житлового будинку на вул.Головній,265-У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пункту 20 частини 4 статті 42 Закону України “Про місцеве самоврядування в Україні”  на підставі звернення  начальника управління по фізичній культурі та спорту Чернівецької міської ради Макаренка Д.В.                    від 22.06.2016 року  №01/02-09-4218/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’ Я З У Ю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Створити комісію у складі: </w:t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0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39"/>
        <w:gridCol w:w="6117"/>
      </w:tblGrid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едю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Богд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ступник міського голови з питань діяльності  виконавчих органів міської ради;</w:t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іль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талія Олексіївн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>
          <w:trHeight w:val="315" w:hRule="atLeast"/>
        </w:trPr>
        <w:tc>
          <w:tcPr>
            <w:tcW w:w="1004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пашко                       Мирослава Семенів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архітектурно-планувального відділу управління містобудування та архітектури департаменту містобудівного комплексу та земельних відносин  міської ради; </w:t>
            </w:r>
          </w:p>
        </w:tc>
      </w:tr>
      <w:tr>
        <w:trPr/>
        <w:tc>
          <w:tcPr>
            <w:tcW w:w="1004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 :</w:t>
            </w:r>
          </w:p>
        </w:tc>
      </w:tr>
      <w:tr>
        <w:trPr>
          <w:trHeight w:val="1079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center" w:pos="16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</w:t>
              <w:tab/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  Васильович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альчук     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ися Васи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кликання, голова постійної комісії міської ради з питань земельних відносин, архітектури та будівництва;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  інспекції   державного архітектур-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о-будівельного контролю міської ради;</w:t>
            </w:r>
          </w:p>
        </w:tc>
      </w:tr>
      <w:tr>
        <w:trPr>
          <w:trHeight w:val="4158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Жорін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Володимир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ческул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талій Миколайович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авул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Василь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паштя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 Михайл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арен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 Василь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овійчу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асилина Дмитрівна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твієн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Володимир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ійник                             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Андрій  Олександрович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вчанський</w:t>
            </w:r>
          </w:p>
          <w:p>
            <w:pPr>
              <w:pStyle w:val="Normal"/>
              <w:ind w:hanging="1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лександр Володимирович</w:t>
            </w:r>
          </w:p>
          <w:p>
            <w:pPr>
              <w:pStyle w:val="Normal"/>
              <w:ind w:hanging="108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хітектор 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ступник начальника, начальник відділу землеустрою управління  земельних ресурсів департаменту містобудівного комплексу та земельних відноси міської рад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(за згодою);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ий інспектор будівельного нагляду, відділу нагляду за діяльністю уповноважених органів з питань архітектури та будівництва управління інспекції держав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хітектурно-будівельного контролю в Чернівецькій області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управління по фізичній культурі та спорту Чернівецької  міської ради;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директора, начальник управління капітального будівництва департаменту містобудівного комплексу та земельних відносин  міської рад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(за згодою);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дник міського голов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(за згодою);                                                                  </w:t>
            </w:r>
          </w:p>
        </w:tc>
      </w:tr>
      <w:tr>
        <w:trPr>
          <w:trHeight w:val="579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чишин                     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Анатолійович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ба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 Михайл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(за згодою);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міської ради.</w:t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2</w:t>
      </w:r>
      <w:r>
        <w:rPr/>
        <w:t xml:space="preserve">. Комісію до 15.09.2016 року надати висновки </w:t>
      </w:r>
      <w:r>
        <w:rPr>
          <w:szCs w:val="28"/>
        </w:rPr>
        <w:t>з вивчення питання законності будівництва багатоквартирного житлового будинку на вул.Головній,265-У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Контроль за виконанням цього розпорядження покласти на директора департаменту містобудівного комплексу та земельних відносин міської ради В.Бабчу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      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 xml:space="preserve">Н.Хілько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 xml:space="preserve">___________2016р.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міського голови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виконавч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ів міської ради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ший заступник директора, начальник управління капітального будівництва департаменту містобудівного комплексу та земельних відносин  міської рад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</w:t>
            </w:r>
            <w:r>
              <w:rPr>
                <w:sz w:val="24"/>
              </w:rPr>
              <w:t xml:space="preserve">В.Середю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____________2016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В.Маковійчу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____________2016р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юридичного управлін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О. Шиба ___________2016р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організаційної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боти та контролю  міської ради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ind w:right="-29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ind w:right="-2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У. Онуфрій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ind w:right="-297" w:hanging="0"/>
              <w:jc w:val="both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_____________2016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418" w:right="851" w:gutter="0" w:header="0" w:top="2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47:00Z</dcterms:created>
  <dc:creator>Admin</dc:creator>
  <dc:description/>
  <cp:keywords/>
  <dc:language>en-US</dc:language>
  <cp:lastModifiedBy>USER</cp:lastModifiedBy>
  <cp:lastPrinted>2016-08-03T15:42:00Z</cp:lastPrinted>
  <dcterms:modified xsi:type="dcterms:W3CDTF">2016-08-18T14:04:00Z</dcterms:modified>
  <cp:revision>92</cp:revision>
  <dc:subject/>
  <dc:title> </dc:title>
</cp:coreProperties>
</file>