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15.08.2016р.</w:t>
      </w:r>
      <w:r>
        <w:rPr>
          <w:szCs w:val="28"/>
        </w:rPr>
        <w:t xml:space="preserve">№ </w:t>
      </w:r>
      <w:r>
        <w:rPr>
          <w:szCs w:val="28"/>
          <w:lang w:val="uk-UA"/>
        </w:rPr>
        <w:t xml:space="preserve">406-р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м.Чернівці 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b/>
          <w:i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042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бочу групу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 статті 42  Закону України "Про місцеве самоврядування в Україні" та на виконання протокольного рішення 11 позачергової сесії міської ради VІІ скликання від 05.08.2016р. №163/11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 ’ Я З У Ю :</w:t>
      </w:r>
    </w:p>
    <w:p>
      <w:pPr>
        <w:pStyle w:val="TextBody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TextBody"/>
        <w:ind w:firstLine="708"/>
        <w:rPr>
          <w:spacing w:val="-6"/>
          <w:szCs w:val="28"/>
        </w:rPr>
      </w:pPr>
      <w:r>
        <w:rPr>
          <w:b/>
          <w:spacing w:val="-6"/>
          <w:szCs w:val="28"/>
        </w:rPr>
        <w:t xml:space="preserve">1. </w:t>
      </w:r>
      <w:r>
        <w:rPr>
          <w:spacing w:val="-6"/>
          <w:szCs w:val="28"/>
        </w:rPr>
        <w:t xml:space="preserve">Створити робочу групу з питання забезпечення контролю за здійсненням пасажирських перевезень в громадському електричному та автомобільному транспорті м.Чернівців в складі: </w:t>
      </w:r>
    </w:p>
    <w:p>
      <w:pPr>
        <w:pStyle w:val="Normal"/>
        <w:jc w:val="center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робочої груп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 xml:space="preserve">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едю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Богдан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робочої груп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р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Миколай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директор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Члени </w:t>
            </w:r>
            <w:r>
              <w:rPr>
                <w:b/>
                <w:sz w:val="28"/>
                <w:szCs w:val="28"/>
                <w:lang w:val="uk-UA"/>
              </w:rPr>
              <w:t>робочої групи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Бабух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арас Василь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епутат міської ради 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ешле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Брязкало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Андрій Федор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міської ради  (за згодою)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Гавриш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талій Ярославович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епутат міської ради  (за згодою)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Ілю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</w:t>
            </w:r>
            <w:r>
              <w:rPr>
                <w:b/>
                <w:sz w:val="28"/>
                <w:szCs w:val="28"/>
              </w:rPr>
              <w:t>ндрій Роберт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депутат міської ради (за згодою)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сова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еоргій Василь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головний спеціаліст </w:t>
            </w:r>
            <w:r>
              <w:rPr>
                <w:sz w:val="28"/>
                <w:szCs w:val="28"/>
              </w:rPr>
              <w:t xml:space="preserve"> відділу транспорту, зв`язку та енергетики департаменту житлово-комунального господарства міськ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диш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ерій Миколай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депутат міської ради  (за згодою)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одан 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асиль Сафронович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депутат міської ради  (за згодою)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илип’я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г Степ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, начальник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Романчишин 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Андрій Анатолійович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епутат міської ради  (за згодою)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орохан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бов Григорі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депутат міської ради  (за згодою)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вчанський Олександр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депутат міської ради,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кимчу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ія Як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депутат міської ради 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 Розпорядж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го голови з питань діяльності виконавчих органів міської ради Середюка В.Б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3:13:00Z</dcterms:created>
  <dc:creator>USER</dc:creator>
  <dc:description/>
  <cp:keywords/>
  <dc:language>en-US</dc:language>
  <cp:lastModifiedBy>Microsoft Office</cp:lastModifiedBy>
  <cp:lastPrinted>2016-01-13T09:55:00Z</cp:lastPrinted>
  <dcterms:modified xsi:type="dcterms:W3CDTF">2016-09-28T08:13:00Z</dcterms:modified>
  <cp:revision>21</cp:revision>
  <dc:subject/>
  <dc:title> </dc:title>
</cp:coreProperties>
</file>