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08.2016 № </w:t>
      </w:r>
      <w:r>
        <w:rPr>
          <w:sz w:val="28"/>
          <w:szCs w:val="28"/>
          <w:lang w:val="ru-RU"/>
        </w:rPr>
        <w:t>405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р</w:t>
        <w:tab/>
        <w:tab/>
        <w:tab/>
        <w:tab/>
        <w:tab/>
        <w:tab/>
        <w:t xml:space="preserve">      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створення комісії з розгляду звернення Косташа В. 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2 Закону України “Про місцеве самоврядування в Україні та враховуючи звернення Косташа В. М. щодо будівництва об’єкта на вул.28 червня, 42 в м. Чернівцях від 16.06.2016 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З О Б О В</w:t>
      </w:r>
      <w:r>
        <w:rPr>
          <w:b/>
          <w:sz w:val="28"/>
          <w:szCs w:val="28"/>
          <w:lang w:val="ru-RU"/>
        </w:rPr>
        <w:t xml:space="preserve"> ’</w:t>
      </w:r>
      <w:r>
        <w:rPr>
          <w:b/>
          <w:sz w:val="28"/>
          <w:szCs w:val="28"/>
        </w:rPr>
        <w:t xml:space="preserve"> Я З У Ю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Створити комісію з розгляду звернення Косташа В. М. у складі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робочої групи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ред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Богда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     діяльності    виконавчих органів 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лени робочої групи: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шл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Василь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остійної комісії міської ради з питань земельних відносин, архітектури та будівництва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бчу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Георгіє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у містобудівного комплексу та земельних відносин міської ради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ї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н Георгіє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кликанн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льчу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ися Васил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інспекції державного архітектурно-будівельного контролю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ітрю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о Василь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 головний спеціаліст архітектурно-планувального відділу управління містобудування і архітектури департаменту містобудівного комплексу і земельних відносин 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ерма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а Михайл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 головний спеціаліст, юрист відділу правового забезпечення питань житлово-комунального обслуговування та управління комунальним майном юридичного управління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аш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ктор Михайл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явник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нчиш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 Анатоліє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кликанн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ш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лена Дмитрів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 начальник відділу охорони культурної спадщини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фт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лія Костянтин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 голова постійної комісії міської ради з питань законності, прав і свобод людини, регламенту, депутатської діяльності, етики та запобігання корупції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ілько Наталі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і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 департаменту містобудівного комплексу та земельних відносин міської ради, начальник управління містобудування і архітектури, головний архітектор міст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йл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управління міської ради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місії до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8.2016р. надати пропозиції щодо вирішення питань, порушених у зверненні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нням  цього розпорядження покласти на заступника міського голови з питань діяльності виконавчих органів міської ради Середюка В. Б. </w:t>
      </w:r>
    </w:p>
    <w:p>
      <w:pPr>
        <w:pStyle w:val="Normal"/>
        <w:pBdr/>
        <w:spacing w:before="12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 xml:space="preserve">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иконавець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Начальник юридичного управління</w:t>
        <w:tab/>
        <w:tab/>
        <w:tab/>
        <w:tab/>
        <w:tab/>
        <w:tab/>
        <w:t>О. Шиб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міської ради</w:t>
        <w:tab/>
        <w:tab/>
        <w:tab/>
        <w:tab/>
        <w:tab/>
        <w:tab/>
        <w:tab/>
        <w:tab/>
        <w:tab/>
        <w:t>__________2016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годжено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Заступник міського голов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з питань діяльності</w:t>
        <w:tab/>
        <w:tab/>
        <w:tab/>
        <w:tab/>
        <w:tab/>
        <w:tab/>
        <w:tab/>
        <w:tab/>
        <w:tab/>
        <w:t>В. Середюк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иконавчих органів міської ради</w:t>
        <w:tab/>
        <w:tab/>
        <w:tab/>
        <w:tab/>
        <w:tab/>
        <w:tab/>
        <w:t>__________2016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Начальник відділу організаційної роботи</w:t>
        <w:tab/>
        <w:tab/>
        <w:tab/>
        <w:tab/>
        <w:tab/>
        <w:tab/>
        <w:t>У. Онуфрійчук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та контролю міської ради</w:t>
        <w:tab/>
        <w:tab/>
        <w:tab/>
        <w:tab/>
        <w:tab/>
        <w:tab/>
        <w:tab/>
        <w:t>________2016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озпорядження надіслано: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Юридичне управління</w:t>
        <w:tab/>
        <w:tab/>
        <w:tab/>
        <w:tab/>
        <w:t>- 2 прим.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епартамент містобудівного комплексу</w:t>
      </w:r>
    </w:p>
    <w:p>
      <w:pPr>
        <w:pStyle w:val="TextBody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та земельних відносин міської ради</w:t>
        <w:tab/>
        <w:tab/>
        <w:t>- 2 прим.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Відділ охорони культурної спадщини</w:t>
        <w:tab/>
        <w:tab/>
        <w:t>- 1 прим.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Інспекція державного архітектурно-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будівельного контролю міської ради</w:t>
        <w:tab/>
        <w:tab/>
        <w:t>- 1 прим.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1:22:00Z</dcterms:created>
  <dc:creator>WiZaRd</dc:creator>
  <dc:description/>
  <cp:keywords/>
  <dc:language>en-US</dc:language>
  <cp:lastModifiedBy>manilich</cp:lastModifiedBy>
  <cp:lastPrinted>2016-08-12T13:02:00Z</cp:lastPrinted>
  <dcterms:modified xsi:type="dcterms:W3CDTF">2016-08-17T12:44:00Z</dcterms:modified>
  <cp:revision>37</cp:revision>
  <dc:subject/>
  <dc:title/>
</cp:coreProperties>
</file>