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___15.08._2016  № </w:t>
      </w:r>
      <w:r>
        <w:rPr>
          <w:i/>
          <w:szCs w:val="28"/>
        </w:rPr>
        <w:t xml:space="preserve">_404-р  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з вивчення питання щодо надання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емельної ділянки  учаснику АТО для  будівництва гаража біля житлового будинку на вул.Полетаєва Федора,1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 на підставі звернення депутата Чернівецької міської ради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І скликання   Максимюка В.С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</w:t>
      </w:r>
      <w:r>
        <w:rPr>
          <w:b/>
          <w:szCs w:val="28"/>
        </w:rPr>
        <w:t xml:space="preserve"> </w:t>
      </w:r>
      <w:r>
        <w:rPr>
          <w:szCs w:val="28"/>
        </w:rPr>
        <w:t>вивчення питання щодо надання земельної ділянки учаснику АТО для будівництва гаража біля житлового будинку на вул.Полетаєва Федора,12 у складі:</w:t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6"/>
        <w:gridCol w:w="5353"/>
      </w:tblGrid>
      <w:tr>
        <w:trPr>
          <w:trHeight w:val="537" w:hRule="atLeast"/>
        </w:trPr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 Олексії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аступник директора, начальник  управління містобудування та архітектури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департаменту містобудівного комплексу та 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земельних відносин міської ради, головний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архітектор міста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tbl>
            <w:tblPr>
              <w:tblW w:w="50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4781"/>
            </w:tblGrid>
            <w:tr>
              <w:trPr>
                <w:trHeight w:val="375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781" w:type="dxa"/>
                  <w:tcBorders/>
                </w:tcPr>
                <w:p>
                  <w:pPr>
                    <w:pStyle w:val="Normal"/>
                    <w:snapToGrid w:val="false"/>
                    <w:ind w:right="-66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66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491" w:hRule="atLeast"/>
        </w:trPr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28"/>
                <w:u w:val="single"/>
              </w:rPr>
            </w:pPr>
            <w:r>
              <w:rPr>
                <w:b/>
                <w:sz w:val="10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</w:t>
            </w:r>
          </w:p>
        </w:tc>
      </w:tr>
      <w:tr>
        <w:trPr>
          <w:trHeight w:val="491" w:hRule="atLeast"/>
        </w:trPr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щак  Віктор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енко Степан Іллі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дан Дмитр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 виробничо-технічного відділу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житлового господарства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у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а Координаційного центру з питань соціальної та психологічної підтримки учасників антитерористичної операції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голова ОСББ «Гала-2002» ( за згодою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19.09.2016 року за результатами роботи надати висновки та пропозиції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18:00Z</dcterms:created>
  <dc:creator>WiZaRd</dc:creator>
  <dc:description/>
  <cp:keywords/>
  <dc:language>en-US</dc:language>
  <cp:lastModifiedBy>Kompvid2</cp:lastModifiedBy>
  <cp:lastPrinted>2016-08-10T16:05:00Z</cp:lastPrinted>
  <dcterms:modified xsi:type="dcterms:W3CDTF">2016-10-03T07:17:00Z</dcterms:modified>
  <cp:revision>8</cp:revision>
  <dc:subject/>
  <dc:title> </dc:title>
</cp:coreProperties>
</file>