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u w:val="single"/>
          <w:lang w:val="uk-UA"/>
        </w:rPr>
        <w:t>11.08.2016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  <w:lang w:val="uk-UA"/>
        </w:rPr>
        <w:t xml:space="preserve">397-р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м.Чернівці </w:t>
      </w:r>
      <w:r>
        <w:rPr>
          <w:b/>
          <w:i/>
          <w:sz w:val="24"/>
          <w:szCs w:val="24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бочу групу з питан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обки схеми санітарно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истки території міста Чернівців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статті 42  Закону України "Про місцеве самоврядування в Україні" та на виконання протокольного рішення міської ради від 28.07.2016р. № 156/10 щодо розробки схеми санітарної очистки території міста Чернівц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  <w:spacing w:val="-6"/>
          <w:szCs w:val="28"/>
        </w:rPr>
        <w:t xml:space="preserve">1. </w:t>
      </w:r>
      <w:r>
        <w:rPr>
          <w:spacing w:val="-6"/>
          <w:szCs w:val="28"/>
        </w:rPr>
        <w:t xml:space="preserve">Створити робочу групу в складі: </w:t>
      </w:r>
    </w:p>
    <w:p>
      <w:pPr>
        <w:pStyle w:val="Normal"/>
        <w:jc w:val="center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  <w:lang w:val="uk-UA" w:eastAsia="ru-RU"/>
              </w:rPr>
            </w:pPr>
            <w:r>
              <w:rPr>
                <w:b/>
                <w:sz w:val="16"/>
                <w:szCs w:val="16"/>
                <w:u w:val="single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  <w:lang w:val="uk-UA" w:eastAsia="ru-RU"/>
              </w:rPr>
            </w:pPr>
            <w:r>
              <w:rPr>
                <w:b/>
                <w:sz w:val="16"/>
                <w:szCs w:val="16"/>
                <w:u w:val="single"/>
                <w:lang w:val="uk-UA" w:eastAsia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лип’я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Степ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директора, начальник управління комунального господарства департаменту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от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ступник начальника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т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Зінов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иректор фірми «Альтфатер Чернівці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епан Денис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о. директора МКП «Чернівціспецкомунтранс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бу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е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нчар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Дми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зуля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шан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Вале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інспекції з благоустрою при виконавчому комітеті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гор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сяжнюк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манчиши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б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Степ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Хіль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Олекс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б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Робочій групі надати пропозиції до 15.10.2016р. щодо розробки схеми санітарної очистки території міста Чернівц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 xml:space="preserve">            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ступник директора, начальник  управлінн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унального господарства департамен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житлово- комунального господар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Пилип’я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________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годжено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ступник міського голови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ів міської ради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Серед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лово-комунальн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осподарства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Погорени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</w:t>
            </w:r>
            <w:r>
              <w:rPr>
                <w:sz w:val="24"/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.Шиб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_________20</w:t>
            </w:r>
            <w:r>
              <w:rPr>
                <w:sz w:val="24"/>
                <w:lang w:val="uk-UA"/>
              </w:rPr>
              <w:t>1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</w:rPr>
        <w:t>Розпорядження надіслано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. Членам робочої групи – по 1 пр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2</w:t>
      </w:r>
      <w:r>
        <w:rPr>
          <w:sz w:val="24"/>
        </w:rPr>
        <w:t>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гальний відділ </w:t>
      </w:r>
      <w:r>
        <w:rPr>
          <w:sz w:val="24"/>
          <w:lang w:val="uk-UA"/>
        </w:rPr>
        <w:t>-</w:t>
      </w:r>
      <w:r>
        <w:rPr>
          <w:sz w:val="24"/>
          <w:szCs w:val="24"/>
          <w:lang w:val="uk-UA"/>
        </w:rPr>
        <w:t xml:space="preserve"> 1 пр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lang w:val="uk-UA"/>
        </w:rPr>
        <w:t>3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ДЖКГ - 1п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І.Вишневська - 1п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Л. Присяжнюк - 1п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1:00Z</dcterms:created>
  <dc:creator>User</dc:creator>
  <dc:description/>
  <cp:keywords/>
  <dc:language>en-US</dc:language>
  <cp:lastModifiedBy>User</cp:lastModifiedBy>
  <cp:lastPrinted>2016-08-15T08:50:00Z</cp:lastPrinted>
  <dcterms:modified xsi:type="dcterms:W3CDTF">2016-08-15T07:01:00Z</dcterms:modified>
  <cp:revision>91</cp:revision>
  <dc:subject/>
  <dc:title/>
</cp:coreProperties>
</file>