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 w:bidi="ar-SA"/>
        </w:rPr>
        <w:drawing>
          <wp:inline distT="0" distB="0" distL="0" distR="0">
            <wp:extent cx="46799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hanging="0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</w:t>
      </w:r>
      <w:r>
        <w:rPr>
          <w:sz w:val="36"/>
          <w:szCs w:val="36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  <w:lang w:val="en-US"/>
        </w:rPr>
        <w:t>10</w:t>
      </w:r>
      <w:r>
        <w:rPr>
          <w:sz w:val="28"/>
          <w:szCs w:val="28"/>
          <w:u w:val="single"/>
        </w:rPr>
        <w:t xml:space="preserve">.08.2016  № </w:t>
      </w:r>
      <w:r>
        <w:rPr>
          <w:sz w:val="28"/>
          <w:szCs w:val="28"/>
          <w:u w:val="single"/>
          <w:lang w:val="en-US"/>
        </w:rPr>
        <w:t>395-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 xml:space="preserve"> м.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69"/>
      </w:tblGrid>
      <w:tr>
        <w:trPr>
          <w:trHeight w:val="1082" w:hRule="atLeast"/>
        </w:trPr>
        <w:tc>
          <w:tcPr>
            <w:tcW w:w="90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створення  організаційного комітету з проведення заходів, пов’язаних з 75 роковинами трагедії Чернівецького єврейського гетто </w:t>
            </w:r>
          </w:p>
        </w:tc>
        <w:tc>
          <w:tcPr>
            <w:tcW w:w="169" w:type="dxa"/>
            <w:tcBorders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Відповідно до статті 42 Закону України «Про місцеве самоврядування в Україні» з метою проведення заходів, пов’язаних з вшануванням пам’яті                 75 роковин трагедії Чернівецького єврейського гетто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організаційний комітет з проведення зазначених заходів у складі: </w:t>
      </w:r>
    </w:p>
    <w:p>
      <w:pPr>
        <w:pStyle w:val="Normal"/>
        <w:rPr/>
      </w:pPr>
      <w:r>
        <w:rPr/>
      </w:r>
    </w:p>
    <w:tbl>
      <w:tblPr>
        <w:tblW w:w="9564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0"/>
      </w:tblGrid>
      <w:tr>
        <w:trPr/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олова організаційного комітет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пр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Павл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Чернівецький міський голова;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Заступник організаційного комітету з гуманітарних пита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Заступник організаційного комітету з виробничих пита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я Хаїм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івголова Чернівецької міської благодійної єврейської громади «Мір’ям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організаційного комітет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д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Роман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охорони культурної спадщини міської ради;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и організаційного комітету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еоргій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інформації та зв’язків з громадськістю міської ради;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вац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ллі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 начальник ПМК-331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фман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ах Анатолій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релігійної громади іудейського культу, головний рабин Чернівецького регіону  (за згодо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к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колаї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 т.в.о. директора  благодійного фонду «Хесед Шошана»  (за згодою);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ени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житлово-комунального господарства міської ради;</w:t>
            </w:r>
          </w:p>
        </w:tc>
      </w:tr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Геннаді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ник Посольства Держави Ізраїль (за згодою);</w:t>
            </w:r>
          </w:p>
        </w:tc>
      </w:tr>
      <w:tr>
        <w:trPr/>
        <w:tc>
          <w:tcPr>
            <w:tcW w:w="4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ш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лена Дмитрівна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відділу охорони культурної спадщин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іївна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містобудування та архітектури департаменту містобудівного комплексу Чернівецької міської ради, головний архітектор мі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к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ктор Миколайович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рхітектор, автор проекту меморіального комплексу (за згодою)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Організаційному комітету відпрацювати план заходів, подати висновки і пропозиції до 20.09.2016р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 органів міської ради    Паскаря О.Є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9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онавець:</w:t>
            </w:r>
          </w:p>
          <w:p>
            <w:pPr>
              <w:pStyle w:val="Normal"/>
              <w:jc w:val="both"/>
              <w:rPr/>
            </w:pPr>
            <w:r>
              <w:rPr/>
              <w:t>Начальник відділу охорони культурної спадщини міської ради</w:t>
            </w:r>
          </w:p>
        </w:tc>
        <w:tc>
          <w:tcPr>
            <w:tcW w:w="4469" w:type="dxa"/>
            <w:tcBorders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/>
              <w:t>О.Пушков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              </w:t>
            </w:r>
            <w:r>
              <w:rPr/>
              <w:t xml:space="preserve">__________2016                        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autoSpaceDE w:val="false"/>
              <w:snapToGrid w:val="false"/>
              <w:rPr/>
            </w:pPr>
            <w:r>
              <w:rPr/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О.Паскар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__________2016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чальник юридичного                                                                                          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 xml:space="preserve">управління міської ради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О.Шиба</w:t>
            </w:r>
          </w:p>
          <w:p>
            <w:pPr>
              <w:pStyle w:val="Normal"/>
              <w:jc w:val="right"/>
              <w:rPr/>
            </w:pPr>
            <w:r>
              <w:rPr/>
              <w:t>__________20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Розпорядження надіслано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гальний відділ міської ради – 1 прим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ідділ охорони культурної спадщини – 1 при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Юридичне управління міської ради – 1 пр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епартамент ЖКГ міської ради – 1 при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епартамент МБКтаЗВ міської ради - 1 при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ідділ інформації та зв’язків з громадськістю – 1 пр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Хочь І.Х. – 1 пр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Кофманський Н.А. – 1 прим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Лиска Н.М. – 1 пр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Карвацький В.І. – 1 прим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оліщук Г. – 1 прим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кач В.М.– 1 прим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708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80" w:hanging="32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SimSun;宋体" w:cs="Courier New"/>
      <w:b/>
      <w:kern w:val="2"/>
      <w:sz w:val="24"/>
      <w:szCs w:val="24"/>
      <w:lang w:bidi="hi-IN"/>
    </w:rPr>
  </w:style>
  <w:style w:type="character" w:styleId="Style14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36:00Z</dcterms:created>
  <dc:creator>Didenko</dc:creator>
  <dc:description/>
  <cp:keywords/>
  <dc:language>en-US</dc:language>
  <cp:lastModifiedBy>manilich</cp:lastModifiedBy>
  <cp:lastPrinted>2016-08-10T13:01:00Z</cp:lastPrinted>
  <dcterms:modified xsi:type="dcterms:W3CDTF">2016-08-18T12:26:00Z</dcterms:modified>
  <cp:revision>4</cp:revision>
  <dc:subject/>
  <dc:title/>
</cp:coreProperties>
</file>