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 xml:space="preserve">10.08.2016 </w:t>
      </w:r>
      <w:r>
        <w:rPr/>
        <w:t xml:space="preserve">№ </w:t>
      </w:r>
      <w:r>
        <w:rPr>
          <w:u w:val="single"/>
          <w:lang w:val="en-US"/>
        </w:rPr>
        <w:t>394-</w:t>
      </w:r>
      <w:r>
        <w:rPr>
          <w:u w:val="single"/>
        </w:rPr>
        <w:t>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створення комісії щодо розв’язання конфліктної ситуації між мешканцями та орендарем земельної ділянки за адресою вул. Південно-Кільцева, 21-Б, забезпечення приведення зазначеної земельної ділянки    в належний стан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статті 42 «Про місцеве самоврядування в Україні», на виконання протокольного рішення Чернівецької міської ради 10-ї сесії         </w:t>
      </w:r>
      <w:r>
        <w:rPr>
          <w:lang w:val="en-US"/>
        </w:rPr>
        <w:t>VII</w:t>
      </w:r>
      <w:r>
        <w:rPr/>
        <w:t xml:space="preserve"> скликання від 28.07.2016р. № 153/10</w:t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Створити комісію </w:t>
      </w:r>
      <w:r>
        <w:rPr>
          <w:szCs w:val="28"/>
        </w:rPr>
        <w:t>щодо розв’язання конфліктної ситуації між мешканцями та орендарем земельної ділянки за адресою вул. Південно-Кільцева, 21-Б,</w:t>
      </w:r>
      <w:r>
        <w:rPr>
          <w:b/>
          <w:szCs w:val="28"/>
        </w:rPr>
        <w:t xml:space="preserve"> </w:t>
      </w:r>
      <w:r>
        <w:rPr>
          <w:szCs w:val="28"/>
        </w:rPr>
        <w:t>забезпечення приведення зазначеної земельної ділянки в належний стан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10"/>
        <w:gridCol w:w="5877"/>
      </w:tblGrid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  <w:r>
              <w:rPr>
                <w:b/>
                <w:bCs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бшанський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</w:rPr>
              <w:t>Сергій Валерій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інспекції з благоустрою при виконавчому комітеті міської рад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Заступник голови комісії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арчак Микола Ігнат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групи благоустрою Шевченківського району інспекції з благоустрою при виконавчому комітеті міської рад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реков Серг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абух Тарас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лова постійної комісії міської ради з питань житлово-комунального господарства та охорони навколишнього середовища              </w:t>
            </w: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юридичного управління міської ради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.</w:t>
      </w:r>
      <w:r>
        <w:rPr/>
        <w:t xml:space="preserve"> Комісії до 10.09.2016р. надати висновки та пропози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Заступнику міського голови з питань діяльності виконавчих органів міської ради Середюку В.Б.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44:00Z</dcterms:created>
  <dc:creator>WiZaRd</dc:creator>
  <dc:description/>
  <cp:keywords/>
  <dc:language>en-US</dc:language>
  <cp:lastModifiedBy>Kompvid2</cp:lastModifiedBy>
  <cp:lastPrinted>2016-08-10T09:56:00Z</cp:lastPrinted>
  <dcterms:modified xsi:type="dcterms:W3CDTF">2016-09-26T14:29:00Z</dcterms:modified>
  <cp:revision>6</cp:revision>
  <dc:subject/>
  <dc:title> </dc:title>
</cp:coreProperties>
</file>